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6936475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9pt;margin-top:0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3243762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35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30 DE ABRIL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OTAÇÃO EM: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1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POLÍTICA ESTADUAL DE INCENTIVO À CULTURA DO BAMBU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 FAVORÁVEIS DA C.C.J. E C.A.I.C.T.M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E PLENÁRIO COM 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21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O INSTITUTO BOM ALUNO DO BRASIL, COM SEDE E FORO NO MUNICÍPIO DE PIRAQUAR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21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OS MORADORES DA VILA DOS OFÍCIOS I E II, COM SEDE E FORO NO MUNICÍPIO DE CURITIBA.</w:t>
      </w:r>
    </w:p>
    <w:p>
      <w:pPr>
        <w:pStyle w:val="Normal"/>
        <w:ind w:right="57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21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RTAGÃO JÚNIO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EDUCACIONAL DE DESENVOLVIMENTO HUMANO SOCIAL – ADES, COM SEDE E FORO NO MUNICÍPIO DE CURITIBA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18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 JUDICIÁRIO – OFÍCIO Nº 228/2007 - GP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LTERA OS DISPOSITIVOS QUE ESPECIFICA, DA LEI ESTADUAL Nº 14.277, DE 30 DE DEZEMBRO DE 2003 – CÓDIGO DE ORGANIZAÇÃO E DIVISÃO JUDICIÁRIAS DO ESTADO DO PARANÁ E ADOTA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 DA C.C.J. E C.F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S APROVADAS EM SEGUNDA DISCUSSÃO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5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MOJI – ASSOCIAÇÃO DE MORADORES JARDIM ITAIPU, COM SEDE E FORO NO MUNICÍPIO DE ARAUCÁRI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7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R. BATIST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O NÚCLEO DE CRIADORES DE OVINOS DA REGIÃO DE MARINGÁ – OVINOMAR, COM SEDE E FORO NO MUNICÍPIO DE MARING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0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E DEFESA AO MEIO AMBIENTE DE REIMER, COM SEDE E FORO NESTA CAPITA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6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LTERA A LEI Nº 14.095, DE 17 DE SETEMBRO DE 2003, QUE DECLAROU DE UTILIDADE PÚBLICA A ASSOCIAÇÃO DE PAIS E MESTRE DA ESCOLA MUNICIPAL OLAVO BILAC, COM SEDE NO MUNICÍPIO DE BOA ESPERANÇA E FORO NO MUNICÍPIO DE MAMBORÊ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C.C.J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1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O INSTITUTO BSD COLWAY SOCIAL, COM SEDE E FORO NO MUNICÍPIO DE PIRAQUA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6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RTAGÃO JÚNIO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SÃO FRANCISCO DE ASSIS DE PINHÃO, COM SEDE E FORO NO MUNICÍPIO DE PINH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3:12:00Z</dcterms:created>
  <dc:creator>DIRETORIA DE ASSISTÊNCIA AO PLENÁRIO</dc:creator>
  <dc:description/>
  <dc:language>en-US</dc:language>
  <cp:lastModifiedBy>ASSEMBLEIA LEGISLATIVA</cp:lastModifiedBy>
  <cp:lastPrinted>2007-04-19T09:38:00Z</cp:lastPrinted>
  <dcterms:modified xsi:type="dcterms:W3CDTF">2007-04-30T12:52:00Z</dcterms:modified>
  <cp:revision>8</cp:revision>
  <dc:subject/>
  <dc:title>ASSEMBLÉIA LEGISLATIVA DO ESTADO DO PARANÁ</dc:title>
</cp:coreProperties>
</file>