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9943314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2.988/2000, 13.142/2001, 13.160/2001, 13.188/2001, 13.202/2001, 13.211/2001, 13.241/2001, 13.472/2002, 13.480/2002, 13.495/2002, 13.893/2002, 14.244/2003, 14.291/2004, 14.378/2004, 14.631/2005 QUE OUTORGARAM TÍTULO DE UTILIDADE PÚBLICA A ENTIDADES QUE NÃO DESENVOLVEM MAIS SUAS ATIVIDADES, COM CNPJ BAIXADOS POR EXTINÇÃO E ENCERRAMENTO VOLUN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049/1992, 10.101/1992, 10.242/1993, 11.404/1996, 11.405/1996, 11.461/1996, 11.527/1996, 11.530/1996, 11.561/1996, 11.567/1996, 11.591/1996, 11.616/1996, 11.703/1997, 11.731/1997 E 11.754/1997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 NºS 11.796/1997, 11.798/1997, 11.807/1997, 11.823/1997, 11.826/1997, 11.865/1997, 11.882/1997, 11.932/1997, 12.051/1998, 12.036/1998, 12.132/1998, 12.185/1998, 12.190/1998, 12.763/1999 E 12.798/1999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323, DE 17 DE JANEIRO DE 1996; 10.274, DE 17 DE MAIO DE 1993; 16.712, DE 23 DE DEZEMBRO DE 2010; 12.568, DE 8 DE JUNHO DE 1999; 14.331, DE 16 DE FEVEREIRO DE 2004 E 14.673, DE 1º DE MARÇO DE 2005 QUE OUTORGARAM TÍTULO DE UTILIDADE PÚBLICA A ENTIDADES COM ATIVIDADES SUSPENSAS PERANTE O CADASTRO NACIONAL DA PESSOA JURÍD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1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 7.874, DE 25 DE JUNHO DE 1984; N° 10.246, DE 8 DE JANEIRO DE 1993; Nº 11.472, DE 16 DE JULHO DE 1996 E Nº 12.004, DE 6 DE JANEIRO DE 1998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0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HONORÁRIO AO SENHOR RIKICHI ORIKA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334/1996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00/2001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37/1994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120/1989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0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</w:t>
      </w:r>
    </w:p>
    <w:p>
      <w:pPr>
        <w:pStyle w:val="NormalWeb"/>
        <w:spacing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20 DE NOVEMBRO COMO O DIA DE ORAÇÃO E AÇÃO PELA CRIANÇ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O INCISO XVIII, DO ART. 27 DA CONSTITUIÇÃO DO ESTADO DO PARANÁ PARA DEFINIR AS ÁREAS DE ATUAÇÃO DE FUNDAÇÕES INSTITUÍDAS PELO PODER PÚBLI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419/1993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17/1997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240/1993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385/2004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FUNDAÇÃO ESTATAL DE ATENÇÃO EM SAÚDE DO ESTADO DO PARANÁ FUNEAS-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TRIBUNAL DE JUSTIÇA – OFÍCIO Nº141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VOCAÇÃO DE SERVIDOR OCUPANTE DE CARGO EFETIVO DO QUADRO DE PESSOAL DO 1° GRAU DE JURISDIÇÃO PARA INTEGRAR EQUIPES DE TRABALHO, FORÇAS TAREFAS, COMISSÕES, CORREIÇÕES E INSPEÇÕES, BEM COMO PARA ATUAR COMO SERVIDOR AUXILIAR NA CORREGEDORIA-GERAL DA JUSTI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80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TRIBUNAL DE JUSTIÇA – OFÍCIO Nº1254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82 DA LEI ESTADUAL Nº 14.277, DE 30 DE DEZEMBRO DE 2003 - CÓDIGO DE ORGANIZAÇÃO E DIVISÃO JUDICIÁRIAS, CONFORM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15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4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Cs/>
          <w:color w:val="000000"/>
          <w:sz w:val="30"/>
          <w:szCs w:val="30"/>
          <w:shd w:fill="FFFFFF" w:val="clear"/>
        </w:rPr>
        <w:t>AUTORIZA O PODER EXECUTIVO A CELEBRAR UM CONTRATO DE CONCESSÃO DE COLABORAÇÃO FINANCEIRA NÃO REEMBOLSÁVEL COM O BNDES ATÉ O MONTANTE DE R$ 10.000.000,00 (DEZ MILHÕES DE REAIS), PARA APOIAR EMPREENDIMENTOS PRODUTIVOS QUE VISEM A INCLUSÃO SOCIAL DE AGRICULTORES E TRABALHADORES DE BAIXA R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, COMISSÃO DE ORÇAMENT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25T13:47:00Z</dcterms:modified>
  <cp:revision>1230</cp:revision>
  <dc:subject/>
  <dc:title>1º SESSÃO LEGISLATIVA DA 17ª LEGISLATURA</dc:title>
</cp:coreProperties>
</file>