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8394683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7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CA VEDADA, PELAS INSTITUIÇÕES DE ENSINO PRIVADAS SEDIADAS NO ESTADO DO PARANÁ, A COBRANÇA DE TAXA DE MATERIAL DE ENSINO DE USO COLETIV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CLARA DE UTILIDADE PÚBLICA A ASSOCIAÇÃO COMUNITÁRIA DOS AMIGOS DE JARDIM ALEGRE, COM SEDE NO MUNICÍPIO DE JARDIM ALEGRE E FORO NO MUNICÍPIO DE IVAIPORÃ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1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ROTEÇÃO E ASSISTÊNCIA AOS CONDENADOS, COM SEDE E FORO NO MUNICÍPIO DE BARRAC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FUNDAÇÃO MÉDICA ASSISTENCIAL DO TRABALHADOR RURAL DE RONDON, COM SEDE NO MUNICÍPIO DE RONDON E FORO NO MUNICÍPIO DE PARAÍSO DO NOR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QUE O CERTIFICADO DE CONCLUSÃO EXPEDIDO PELO ÓRGÃO COMPETENTE FICA CONDICIONADO À COMPROVAÇÃO DE QUE OS RESÍDUOS (ENTULHOS) REMANESCENTES DO PROCESSO CONSTRUTIVO TENHAM SIDO RECOLHIDOS E DEPOSITADOS EM CONFORMIDADE COM AS EXIGÊNCIAS DA LEGISLAÇÃO APLICÁVEL À ESPÉCI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OBRAS, TRANSPORTES E COMUNICAÇÃO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 OBRIGATORIEDADE DE INSTALAÇÃO DE ANTEPARO DE VIDRO ACIMA DOS BALCÕES DE "BUFFETS" EM RESTAURAN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A ESPECIFICAÇÃO E DIVULGAÇÃO DA QUANTIDADE DE CALORIAS NOS CARDÁPIOS DE BARES, HOTÉIS, RESTAURANTES, FAST-FOODS E SIMILA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BENEMÉRITO DO ESTADO DO PARANÁ AO SENHOR ROBERSON LUIZ BONDARUK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0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 AO PROVOP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1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Á NOVA REDAÇÃO AOS ARTIGOS 1º E 2º DA LEI Nº 16.311, DE 15 DE DEZEMBRO DE 2009. DOAÇÃO DE IMÓVEL AO MUNICÍPIO DE MARINGÁ, POR MEIO DA UNIVERSIDADE ESTADUAL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CRITÉRIOS DE TRANSPARÊNCIA PARA COBRANÇA DE DÍVIDAS DOS CONSUMIDORES PARANAENS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AO SENHOR RICARDO SILVIO CHAPL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16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ULH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32"/>
          <w:lang w:val="es-ES_tradnl"/>
        </w:rPr>
      </w:pPr>
      <w:r>
        <w:rPr>
          <w:rFonts w:cs="Arial" w:ascii="Arial" w:hAnsi="Arial"/>
          <w:b/>
          <w:color w:val="000000"/>
          <w:sz w:val="2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1/09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39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AMBULÂNCIA PARA SERVIR AO SISTEMA DE SAÚDE PÚBLICA DO MUNICÍPIO DE MARIA HELE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40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AMBULÂNCIA PARA SERVIR AO SISTEMA DE SAÚDE PÚBLICA DO MUNICÍPIO DE NOVA LONDRI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41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AMBULÂNCIA PARA SERVIR AO SISTEMA DE SAÚDE PÚBLICA DO MUNICIPIO DE PEROBA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42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ESTINAÇÃO DE AMBULÂNCIA PARA SERVIR AO SISTEMA DE SAÚDE PÚBLICA DO MUNICÍPIO DE PÉROL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43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ESTINAÇÃO DE AMBULÂNCIA PARA SERVIR AO SISTEMA DE SAÚDE PÚBLICA DO MUNICÍPIO DE TAPI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44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ESTINAÇÃO DE AMBULÂNCIA PARA SERVIR AO SISTEMA DE SAÚDE PÚBLICA DO MUNICÍPIO DE TERRA ROX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45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ESTINAÇÃO DE AMBULÂNCIA PARA SERVIR AO SISTEMA DE SAÚDE PÚBLICA DO MUNICÍPIO DE DOURADI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46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ESTINAÇÃO DE AMBULÂNCIA PARA SERVIR AO SISTEMA DE SAÚDE PÚBLICA DO MUNICÍPIO DE UMUARA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47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BERNARDO CARL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PAVIMENTAÇÃO ASFÁLTICA NA PR-364, NO TRECHO QUE LIGA GOES ARTIGAS AO DISTRITO DE GUARÁ, NO MUNICÍPIO DE GUARAPUAV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9-10T21:04:00Z</dcterms:modified>
  <cp:revision>699</cp:revision>
  <dc:subject/>
  <dc:title>1º SESSÃO LEGISLATIVA DA 17ª LEGISLATURA</dc:title>
</cp:coreProperties>
</file>