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121819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249699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AGOST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CRITÉRIO DE DISTRIBUIÇÃO DE IMÓVEIS SOCIAIS NO ESTADO DO PARANÁ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C.C.J. E C.D.M.C.A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D.M.C.A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9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 DE PROPRIEDADE DO ESTADO DO PARANÁ, AO MUNICÍPIO DE MARINGÁ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C.C.J. E C.O.P.T.C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4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OF. 30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AS DELIMITAÇÕES IMOBILIÁRIAS DO FORO CENTRAL DA COMARCA DA REGIÃO METROPOLITANA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7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AO MUNICÍPIO DE CURITIBA, IMÓVEL PERTENCENTE AO INSTITUTO DE DESENVOLVIMENTO EDUCACIONAL DO PARANÁ – FUNDEPAR, CONFORME ESPECIFICA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0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A LEI Nº 9.444/90 – QUE CRIOU O MUNICÍPIO DE JARDIM PAULIST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0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A LEI Nº 9.240/90 – QUE CRIOU O MUNICÍPIO DE BRAGANTIN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A LEI Nº 9.305/90 – QUE CRIOU O MUNICÍPIO DE VILA NO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AS LEIS Nº 9.302/90 – QUE CRIOU O MUNICÍPIO DE GUARAITUBA - E Nº 9.442/90 – ALTEROU SUAS DIVIS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AS LEIS Nº 9.318/90 – QUE CRIOU O MUNICÍPIO DE SÃO JOSÉ DO IVAÍ - E Nº 9.530/91 – ALTEROU SUA REDAÇ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A LEI Nº 9.288/90 – QUE CRIOU O MUNICÍPIO DE ENCANTO DO OEST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A LEI Nº 9.320/90 – QUE CRIOU O MUNICÍPIO DE DOUTOR ANTONIO PARANH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29:00Z</dcterms:created>
  <dc:creator>DIRETORIA DE ASSISTÊNCIA AO PLENÁRIO</dc:creator>
  <dc:description/>
  <dc:language>en-US</dc:language>
  <cp:lastModifiedBy>ASSEMBLEIA LEGISLATIVA</cp:lastModifiedBy>
  <cp:lastPrinted>2006-08-20T16:39:00Z</cp:lastPrinted>
  <dcterms:modified xsi:type="dcterms:W3CDTF">2006-08-21T11:31:00Z</dcterms:modified>
  <cp:revision>3</cp:revision>
  <dc:subject/>
  <dc:title>ASSEMBLÉIA LEGISLATIVA DO ESTADO DO PARANÁ</dc:title>
</cp:coreProperties>
</file>