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2813782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79734350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AGOST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2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Y LEPREVOST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O PARÁGRAFO TERCEIRO NO ARTIGO 1º DA LEI ESTADUAL Nº 11.182, DE 23 DE OUTUBRO DE 1995.(PAGAMENTO DE MEIO INGRESSO AOS ESTUDANTES...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 PROJETO DE LEI Nº 3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PROFESSOR LEMO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ÁRITAS ARQUIDIOCESANA DE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34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, MESTRES E FUNCIONÁRIOS, (APMF)” DA ESCOLA ESTADUAL INDÍGENA VERA TUPÃ, DA CIDADE DE CHOPINZINHO – PR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34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, MESTRE E FUNCIONÁRIOS – APMF” DA ESCOLA ESTADUAL INDÍGINA JYKRE TÃG, COM SEDE E FORO NO MUNICÍPIO DE CHOPINZIN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3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HOLLEBEN MELL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COMUNITÁRIA DE INCENTIVO À CULTURA”, COM SEDE E FORO NO MUNICÍPIO DE IRA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48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FABRICAÇÃO E A COMERCIALIZAÇÃO DO CERO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DA C.C.J., C.S.P. E C.A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155/09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5/09.</w:t>
      </w:r>
    </w:p>
    <w:p>
      <w:pPr>
        <w:pStyle w:val="Normal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UTORIZA O PODER EXECUTIVO A REALIZAR REPASSE DE RECURSOS PÚBLICOS, MEDIANTE CONVÊNIO, ACORDO, AJUSTE OU OUTRO INSTRUMENTO CONGÊNERE, A ENTIDADES SEM FINS LUCRATIVOS, DECLARADOS DE UTILIDADE PÚBLICA PELA ASSEMBLÉIA LEGISLATIVA DO ESTADO DO PARANÁ, CONFORME ESPECIFIC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375/09.</w:t>
      </w:r>
    </w:p>
    <w:p>
      <w:pPr>
        <w:pStyle w:val="Normal"/>
        <w:ind w:right="180" w:hanging="0"/>
        <w:jc w:val="both"/>
        <w:rPr/>
      </w:pPr>
      <w:r>
        <w:rPr/>
        <w:t>AUTORIA DO PODER EXECUTIVO – MENSAGEM Nº 058/09.</w:t>
      </w:r>
    </w:p>
    <w:tbl>
      <w:tblPr>
        <w:tblW w:w="902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9"/>
      </w:tblGrid>
      <w:tr>
        <w:trPr/>
        <w:tc>
          <w:tcPr>
            <w:tcW w:w="902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333333"/>
                <w:sz w:val="32"/>
                <w:szCs w:val="20"/>
              </w:rPr>
            </w:pPr>
            <w:r>
              <w:rPr>
                <w:color w:val="333333"/>
                <w:sz w:val="32"/>
                <w:szCs w:val="20"/>
              </w:rPr>
              <w:t xml:space="preserve">AUTORIZA O PODER EXECUTIVO A EFETUAR A DOAÇÃO DE IMÓVEL, AO MUNICÍPIO DE ALMIRANTE TAMANDARÉ.  </w:t>
            </w:r>
          </w:p>
        </w:tc>
      </w:tr>
    </w:tbl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8-12T12:43:00Z</dcterms:modified>
  <cp:revision>53</cp:revision>
  <dc:subject/>
  <dc:title>1º SESSÃO LEGISLATIVA DA 16ª LEGISLATURA</dc:title>
</cp:coreProperties>
</file>