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08714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5811019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JUNH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3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O POVOAMENTO, COM A DISTRIBUIÇÃO DE ALEVINOS NOS RIOS QUE CORTAM O TERRITÓRIO PARANAENSE, DURANTE O PERÍODO DE PROIBIÇÃO DA PES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18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UTORIZA O PODER EXECUTIVO A RECEBER ATRAVÉS DE DOAÇÃO DO INSTITUTO NACIONAL DE COLONIZAÇÃO E REFORMA AGRÁRIA – INCRA, O IMÓVEL QUE ESPECIFICA, LOCALIZADO NO MUNICÍPIO DE CANTAGALO/PR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1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 À ASSOCIAÇÃO DOS SERICICULTURES, DO IMÓVEL PERTENCENTE AO PATRIMÔNIO DO ESTADO DO PARANÁ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CONTRÁRIO DA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4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LIVRE ORGANIZAÇÃO DOS ÓRGÃOS DE REPRESENTAÇÃO DOS ESTUDANTES DE NÍVEL SUPER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GRAMA DO VOLUNTARIADO PARANAENSE DE PORTO AMAZONAS – AÇÃO SOCIAL – PROVOPAR, COM SEDE EM PORTO AMAZONAS E FORO NA COMARCA DE PALM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7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ONSELHO COMUNITÁRIO DE SEGURANÇA DE FRANCISCO BELTRÃO, COM SEDE E FORO NO MESMO MUNICÍP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LEITE OESTE, LOCALIZADA EM MARECHAL CÂNDIDO RONDON, COM SEDE E FORO NO MESMO MUNICÍP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2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QUE O EXECUTIVO BAIXE DECRETO CONCEDENDO CRÉDITO PRESUMIDO ÀS OPERAÇÕES COM O TRIGO E SEUS DERIVAD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48:00Z</dcterms:created>
  <dc:creator>DIRETORIA DE ASSISTÊNCIA AO PLENÁRIO</dc:creator>
  <dc:description/>
  <dc:language>en-US</dc:language>
  <cp:lastModifiedBy>ASSEMBLEIA LEGISLATIVA</cp:lastModifiedBy>
  <cp:lastPrinted>2005-06-05T17:39:00Z</cp:lastPrinted>
  <dcterms:modified xsi:type="dcterms:W3CDTF">2005-06-07T13:49:00Z</dcterms:modified>
  <cp:revision>3</cp:revision>
  <dc:subject/>
  <dc:title>ASSEMBLÉIA LEGISLATIVA DO ESTADO DO PARANÁ</dc:title>
</cp:coreProperties>
</file>