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3683293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A PROPOSTA DE EMENDA À CONSTITUIÇÃO – PEC Nº 5/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9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30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A SEREM OBSERVADAS PELOS CONSUMIDORES DE PRODUTOS QUÍMICOS E BIOLÓGICOS DE USO VETERINÁRIO, SEUS COMPONENTES E AFIN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8.192, DE 27 DE AGOSTO DE 201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MUNICÍPIOS PARANAENSES A CRIAR CONSELHOS MUNICIPAIS DE PROTEÇÃO E DEFESA AOS DIREITOS DOS ANIM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691/13 – DEP. DOUGLAS FABRÍCIO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TRANSPORTE GRATUITO EM LINHAS COLETIVAS INTERMUNICIPAIS AOS IDOSOS COM IDADE IGUAL OU SUPERIOR A 65 AN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, COMISSÃO DE OBRAS PÚBLICAS, TRANSPORTES E COMUNICAÇÃO, COMISSÃO DE FISCALIZAÇÃO E ASSUNTOS MUNICIPAIS E COMISSÃO DE DEFESA DOS DIREITOS DA CRIANÇA, DO ADOLESCENTE E DO IDOS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CANTORA MARA LIMA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5.148, DE 6 DE JUNHO DE 2006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6.558, DE 12 DE JUNHO DE 1974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EFETUAR VENDA DE IMÓVEL AO ESTADO DO PARANÁ, AFETO À SECRETARIA DE ESTADO DA EDUCAÇÃO - SEED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º DA LEI Nº 15.484, DE 25 DE ABRIL DE 2007, QUE AUTORIZOU O PODER EXECUTIVO A EFETUAR DOAÇÃO, POR MEIO DO INSTITUTO AGRONÔMICO DO PARANÁ - IAPAR, DO MÓVEL QUE ESPECIFICA AO MUNICÍPIO DE PALM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6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POR MEIO DO INSTITUTO PARANAENSE DE ASSISTÊNCIA TÉCNICA E EXTENSÃO RURAL - EMATER, A EFETUAR A CESSÃO DE USO DE IMÓVEL AO MUNICÍPIO DE INAJ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UTORIZA O PODER EXECUTIVO POR MEIO DO INSTITUTO PARANAENSE DE ASSISTÊNCIA TÉCNICA E EXTENSÃO RURAL - EMATER, A EFETUAR A CESSÃO DE USO DE IMÓVEL AO MUNICÍPIO DE PARANAPOEMA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7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1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5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6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4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7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6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8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0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9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39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1-11T17:55:00Z</dcterms:modified>
  <cp:revision>1365</cp:revision>
  <dc:subject/>
  <dc:title>1º SESSÃO LEGISLATIVA DA 17ª LEGISLATURA</dc:title>
</cp:coreProperties>
</file>