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167816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7 DE JUL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UBLICAÇÃO NA ÍNTEGRA DOS EDITAIS DE LICITAÇÃO, CONCORRÊNCIA, TOMADA DE PREÇO, CONCURSO E LEILÃO DA ADMINISTRAÇÃO PÚBLICA ESTADUA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6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ILMAR REICHEMBA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ÇÃO DOS CENTROS DE ZOONOSES NOS MUNICÍPIOS SEDE DE REGIONAIS DE SAÚDE DA SECRETARIA DE ESTADO DA SAÚDE. 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SAÚDE PÚBLICA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ULO LI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PAE DE FLOR DA SERRA DO SUL, COM SEDE NO MUNICÍPIO DE FLOR DE SERRA DO SUL E FORO NO MUNICÍPIO DE MARMELEIR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8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7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PARA A ELABORAÇÃO E EXECUÇÃO DA LEI ORÇAMENTÁRIA DO EXERCÍCIO FINANCEIRO DE 2016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OMISSÃO DE ORÇAMENTO NA FORMA DO 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2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TRIBUNAL DE JUSTIÇA – OFÍCIO Nº 604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AS TABELAS DE VENCIMENTOS DOS CARGOS E DAS FUNÇÕES DOS SERVIDORES DOS QUADROS DE PESSOAL DO PODER JUDICIÁRIO DO ESTADO DO PARANÁ E DOS PROVENTOS DE APOSENTADORIA DOS SERVENTUÁRIOS DO FORO JUDICIAL E EXTRAJUDICIAL, A PARTIR DE 1º DE MAIO DE 20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/ MINISTÉRIO PÚBLICO – OFÍCIO Nº 62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O VENCIMENTO BÁSICO DOS SERVIDORES DO MINISTÉRIO PÚBLICO DO ESTADO DO PARANÁ E DÁ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TRIBUNAL DE CONTAS – OFÍCIO Nº 182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DOS SERVIDORES ATIVOS E INATIVOS DO QUADRO EFETIVO, DA REMUNERAÇÃO DOS CARGOS EM COMISSÃO, DAS GRATIFICAÇÕES E DO AUXÍLIO-ALIMENTAÇÃO NO ÂMBITO DO TRIBUNAL DE CONTAS DO ESTADO DO PARANÁ, EM OBSERVÂNCIA AO ARTIGO 37, INCISO X, DA CONSTITUIÇÃO FEDERAL, E REVOGA E ACRESCE DISPOSITIVOS NA LEI 17.94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DATA BASE PARA A REVISÃO GERAL ANUAL E ESTABELECIMENTO, PARA OS ANOS QUE ESPECIFICA, DO ÍNDICE DE REVISÃO GERAL PARA OS SERVIDORES EFETIVOS E COMISSIONADOS INTEGRANTES DO QUADRO DE SERVIDORES DA ASSEMBLEIA LEGISLATIVA DO ESTADO DO PARANÁ, E ADOÇÃO DE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9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DEFENSORIA PÚBLICA – OFÍCIO Nº328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PARA REVISÃO GERAL ANUAL DO ANO DE 2015, DO ÍNDICE GERAL DE 8,17% NAS TABELAS DE VENCIMENTO BÁSICO E SUBSÍDIO DAS CARREIRAS DE SERVIDORES E MEMBROS DA DEFENSORIA PÚBLICA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7-06T21:58:00Z</dcterms:modified>
  <cp:revision>1496</cp:revision>
  <dc:subject/>
  <dc:title>1º SESSÃO LEGISLATIVA DA 17ª LEGISLATURA</dc:title>
</cp:coreProperties>
</file>