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7434301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852319269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9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30 DE ABRIL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REDAÇÃO FINAL DO PROJETO DE LEI  Nº 834/07. 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RTAGÃO JÚNIO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SSEGURA AOS MINISTROS DE TODOS OS CULTOS A ASSISTÊNCIA RELIGIOSA AOS ENFERMOS E PRESOS DE TODO GÊNER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3ª DISCUSSÃO DO PROJETO DE LEI  Nº 158/07. 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ÁBIO CAMARG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ISENÇÃO, AO DOADOR DE SANGUE, DO PAGAMENTO DE TAXAS DE INSCRIÇÃO EM CONCURSOS PÚBLICOS E ADOTA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CONTRÁRIO DA C.S.P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(ANEXO PROJETO DE LEI Nº 315/07)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6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ABIO CAMARG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DECLARA DE UTILIDADE PÚBLICA A COMUNIDADE EVANGÉLICA PENTECOSTAL A GLÓRIA DE DEUS, COM SEDE E FORO EM CURITIBA. 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COM PARECER FAVORÁVEL DA C.C.J..</w:t>
      </w:r>
    </w:p>
    <w:p>
      <w:pPr>
        <w:pStyle w:val="Normal"/>
        <w:rPr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075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 – OFÍCIO Nº 129/08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LTERA A LEI ESTADUAL Nº 14.277, DE 30 DE DEZEMBRO DE 2003, CÓDIGO DE ORGANIZAÇÃO E DIVISÃO JUDICIÁRIA DO ESTADO DO PARANÁ – CODJ, NOS DISPOSITIVOS QUE ESPECIFICA E ADOTA OUTRAS PROVIDÊNCIAS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COM PARECERES FAVORÁVEIS DA C.C.J. E C.F.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 xml:space="preserve">COM EMENDAS DA C.C.J.. </w:t>
      </w:r>
    </w:p>
    <w:p>
      <w:pPr>
        <w:pStyle w:val="Normal"/>
        <w:rPr>
          <w:sz w:val="32"/>
        </w:rPr>
      </w:pPr>
      <w:r>
        <w:rPr>
          <w:sz w:val="32"/>
        </w:rPr>
        <w:t>EM REGIME DE URGÊNCIA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79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BENEFICENTE DOS IDOSOS DE APUCARANA, COM SEDE E FORO NO MUNICÍPIO DE APUCARANA PR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COM PARECER FAVORÁVEL DA C.C.J.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2ª DISCUSSÃO DO PROJETO DE LEI  Nº 095/08. 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6/08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ROPÕE ABERTURA DE CRÉDITO ESPECIAL AO ORÇAMENTO GERAL DO ESTADO, NO VALOR DE R$ 725.000,00 (SETECENTOS E VINTE E CINCO MIL REAIS) PARA APLICAÇÃO NA SECRETARIA DE ESTADO DA EDUCAÇÃO – SEED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COM PARECERES FAVORÁVEIS DA C.C.J. E C.F..</w:t>
      </w:r>
    </w:p>
    <w:p>
      <w:pPr>
        <w:pStyle w:val="Normal"/>
        <w:rPr>
          <w:sz w:val="32"/>
        </w:rPr>
      </w:pPr>
      <w:r>
        <w:rPr>
          <w:sz w:val="32"/>
        </w:rPr>
        <w:t>COM EMENDA DA C.C.J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0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URVAL AMARA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O INSTITUTO INESUL DE PESQUISAS, CIÊNCIAS E TECNOLOGIA, COM SEDE E FORO NO MUNICÍPIO DE LONDRINA.</w:t>
      </w:r>
    </w:p>
    <w:p>
      <w:pPr>
        <w:pStyle w:val="Normal"/>
        <w:rPr>
          <w:sz w:val="32"/>
        </w:rPr>
      </w:pPr>
      <w:r>
        <w:rPr>
          <w:color w:val="000000"/>
          <w:sz w:val="32"/>
        </w:rPr>
        <w:t>COM PARECER DA C.C.J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11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ONIO BELINAT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DECLARA DE UTILIDADE PÚBLICA O GRUPO REVIDE – (RESTAURANDO VIDAS DA DEPENDÊNCIA QUÍMICA), COM SEDE E FORO NO MUNICÍPIO DE LONDRINA.  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COM PARECER FAVORÁVEL DA C.C.J.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 xml:space="preserve">COM EMENDA DA C.C.J.. 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ind w:right="-161" w:hanging="0"/>
        <w:rPr>
          <w:b w:val="false"/>
          <w:b w:val="false"/>
          <w:bCs/>
        </w:rPr>
      </w:pPr>
      <w:r>
        <w:rPr>
          <w:b w:val="false"/>
          <w:bCs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115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, NELSON JUSTUS, LUIZ CLAUDIO ROMANELLI E ADEMAR TRAIAN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LTERA A LEGISLAÇÃO DO ICMS, CONFORME ESPECIFICA E ADOTA OUTRAS PROVIDÊNCIAS (VESTUÁRIO, TÊXTIL E ARTEFATOS DE COURO)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COM PARECERES FAVORÁVEIS DA C.C.J. E C.F.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COM EMENDA DA C.F.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28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OS SERESTEIROS DE MARINGÁ, “CIDADE CANÇÃO”, COM SEDE E FORO NO MUNICÍPIO DE MARINGÁ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COM PARECER FAVORÁVEL DA C.C.J..</w:t>
      </w:r>
    </w:p>
    <w:p>
      <w:pPr>
        <w:pStyle w:val="Heading1"/>
        <w:ind w:right="-161" w:hanging="0"/>
        <w:rPr>
          <w:b w:val="false"/>
          <w:b w:val="false"/>
          <w:bCs/>
          <w:color w:val="000000"/>
          <w:sz w:val="32"/>
        </w:rPr>
      </w:pPr>
      <w:r>
        <w:rPr>
          <w:b w:val="false"/>
          <w:bCs/>
          <w:color w:val="000000"/>
          <w:sz w:val="32"/>
        </w:rPr>
      </w:r>
    </w:p>
    <w:p>
      <w:pPr>
        <w:pStyle w:val="Heading1"/>
        <w:ind w:right="-161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-161" w:hanging="0"/>
        <w:rPr>
          <w:b w:val="false"/>
          <w:b w:val="false"/>
          <w:bCs/>
        </w:rPr>
      </w:pPr>
      <w:r>
        <w:rPr>
          <w:b w:val="false"/>
          <w:bCs/>
        </w:rPr>
        <w:t>ITEM 1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133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BRANDINO DA SILV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IGUAÇUENSE DE ARTES MARCIAIS KUK SOOL WAN – HAP.KI.DO – ACADEMIA TIGRE, SOM SEDE E FORO NO MUNICÍPIO DE IGUAÇU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COM PARECER FAVORÁVEL DA C.C.J.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3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DEMAR TRAIAN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SOCIEDADE ESPÍRITA LEOCÁDIO JOSÉ CORREIA, COM SEDE E FORO EM CURITIBA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COM PARECER FAVORÁVEL DA C.C.J..</w:t>
      </w:r>
    </w:p>
    <w:p>
      <w:pPr>
        <w:pStyle w:val="Normal"/>
        <w:rPr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14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NI PEREI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ESTADUAL A ASSOCIAÇÃO DE MORADORES DA VILA AMÉRICA, COM SEDE E FORO NO MUNICÍPIO DE CORNÉLIO PROCÓPIO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COM PARECER FAVORÁVEL DA C.C.J.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3:40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8-04-30T13:40:00Z</dcterms:modified>
  <cp:revision>2</cp:revision>
  <dc:subject/>
  <dc:title>1º SESSÃO LEGISLATIVA DA 16ª LEGISLATURA</dc:title>
</cp:coreProperties>
</file>