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77288584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780250068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6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0 DE FEVEREI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VOTAÇÃO EM: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RESOLUÇÃO Nº 003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EXECUTIV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O FUNCIONAMENTO DO PAINEL ELETRÔNICO NAS REUNIÕES PLENÁRIAS DA ASSEMBLÉIA LEGISLATIVA D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OMISSÃO EXECUTIV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RESOLUÇÃO Nº 002/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NCAMINHA A PRESTAÇÃO DE CONTAS DA VERBA DE RESSARCIMENTO DOS SENHORES DEPUTADOS, REFERENTE AO MÊS DE JANEIRO DE 2008, CONFORME RESOLUÇÃO Nº 003/2004 DE 15 DE MARÇO DE 2004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669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ABIO CAMARG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 DOAR AOS MUNICÍPIOS, IMÓVEIS DE PROPRIEDADE DO ESTADO DO PARANÁ, CEDIDOS SOB A ÉGIDE DA LEI Nº 10.429/1993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53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OHAMED HAMZÉ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NCEDE O TÍTULO DE CIDADÃO HONORÁRIO DO ESTADO DO PARANÁ, AO SR. ALCEU ÂNTIMO VEZOZZ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30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TON WELTE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E DE UTILIDADE PÚBLICA A ASSOCIAÇÃO TOLEDANA DE HANDEBOL, COM SEDE E FORO NO MUNICÍPIO DE TOLED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841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IO RUSCH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E DE UTILIDADE PÚBLICA A ASSOCIAÇÃO DE PAIS E MESTRES - APM DO CENTRO MUNICIPAL DE EDUCAÇÃO INFANTIL MEU CANTINHO, COM SEDE E FORO NO MUNICÍPIO DE SANTA HELE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842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E DE UTILIDADE PÚBLICA A ONG LIBERDADE DE PENSAMENTO E AÇÃO PELA CIDADANIA – ONG LIPEAC, COM SEDE E FORO NO MUNICÍPIO DE SIQUEIRA CAMPO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6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404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LAUDIO ROMANELL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QUE AUTORIZA O PODER EXECUTIVO A FAZER CESSÃO DE USO DE IMÓVEL QUE ESPECIFICA AO MUNICÍPIO DE NOVA ESPERANÇA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(VOTAÇÃO NOMINAL)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4:32:00Z</dcterms:created>
  <dc:creator>ASSEMBLEIA LEGISLATIVA</dc:creator>
  <dc:description/>
  <dc:language>en-US</dc:language>
  <cp:lastModifiedBy>Ordem do Dia </cp:lastModifiedBy>
  <cp:lastPrinted>2007-11-06T10:11:00Z</cp:lastPrinted>
  <dcterms:modified xsi:type="dcterms:W3CDTF">2008-02-20T13:44:00Z</dcterms:modified>
  <cp:revision>4</cp:revision>
  <dc:subject/>
  <dc:title>1º SESSÃO LEGISLATIVA DA 16ª LEGISLATURA</dc:title>
</cp:coreProperties>
</file>