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8584708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846766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9 DE MARÇ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Nº 633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EDSON STRAPASSON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ISPÕE SOBRE A DIVULGAÇÃO DE PUBLICIDADE OFICIAL ATRAVÉS DE JORNAIS ALTERNATIVOS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1"/>
        </w:rPr>
        <w:t xml:space="preserve">REDAÇÃO FINAL </w:t>
      </w:r>
      <w:r>
        <w:rPr>
          <w:b/>
          <w:color w:val="000000"/>
          <w:sz w:val="32"/>
        </w:rPr>
        <w:t>DO PROJETO DE LEI Nº 86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A “ASSOCIAÇÃO DO COMÉRCIO E INDUSTRIA DE SANTA FELICIDADE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01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1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QUE AS QUANTIDADES DE VAGAS, POR FUNÇÃO E POR CLASSE, NA CARREIRA DE PERÍCIA OFICIAL, DO QUADRO PRÓPRIO DOS PERITOS OFICIAIS DO ESTADO DO PARANÁ – QPPO, PREVISTAS NOS ANEXOS I E II DA LEI Nº 14.678, DE 06 DE ABRIL DE 2005, FICAM ALTERADAS NA FORMA QUE ESPECIFIC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1"/>
        </w:rPr>
        <w:t xml:space="preserve">REDAÇÃO FINAL </w:t>
      </w:r>
      <w:r>
        <w:rPr>
          <w:b/>
          <w:color w:val="000000"/>
          <w:sz w:val="32"/>
        </w:rPr>
        <w:t>DO PROJETO DE LEI Nº 01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ASCAVELENSE DOS ESPORTISTAS AMADORES – ACEA, COM SEDE E FORO NO MUNICÍPIO DE CASCAV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1"/>
        </w:rPr>
        <w:t xml:space="preserve">REDAÇÃO FINAL </w:t>
      </w:r>
      <w:r>
        <w:rPr>
          <w:b/>
          <w:color w:val="000000"/>
          <w:sz w:val="32"/>
        </w:rPr>
        <w:t>DO PROJETO DE LEI Nº 02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 ART. 2º DA LEI Nº 14.968/2005. (IMÓVEL – SÃO MATEUS DO SUL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1"/>
        </w:rPr>
        <w:t xml:space="preserve">REDAÇÃO FINAL </w:t>
      </w:r>
      <w:r>
        <w:rPr>
          <w:b/>
          <w:color w:val="000000"/>
          <w:sz w:val="32"/>
        </w:rPr>
        <w:t>DO PROJETO DE LEI Nº 03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FLORART VIDA, COM SEDE E FORO NO MUNICÍPIO DE JANDAIA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2ª DISCUSSÃO DO PROJETO DE LEI Nº 762/07.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AUTORIA DO DEPUTADO FÁBIO CAMARGO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>DECLARA DE UTILIDADE PÚBLICA A ASSOCIAÇÃO DE MORADORES E AMIGOS DO JARDIM CECOM, TIMBÚ VELHO E EUGÊNIA MARIA, COM SEDE E FORO EM CURITIBA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4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AMIGOS E MORADORES DO PARQUE TARUMÃ I E II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4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AUGUSTINHO ZUCCHI, NELSON JUSTUS, ALEXANDRE CURI E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 DISPOSITIVOS DA LEI Nº11.580 – NOMENCLATURA COMUM DO MERCOSUL – ICM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DA  C.C.J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EM REGIME DE URGÊNCIA. 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5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AIS, MESTRES E FUNCIONÁRIOS DA ESCOLA MUNICIPAL ANITA GARIBALDI, COM SEDE E FORO NO MUNICÍPIO DE TOLE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Heading2"/>
        <w:ind w:right="57" w:hanging="0"/>
        <w:rPr/>
      </w:pPr>
      <w:r>
        <w:rPr/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6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3-19T13:12:00Z</dcterms:modified>
  <cp:revision>69</cp:revision>
  <dc:subject/>
  <dc:title>1º SESSÃO LEGISLATIVA DA 16ª LEGISLATURA</dc:title>
</cp:coreProperties>
</file>