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35916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343831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26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OTAÇÃO EM :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COMPLEMENTAR  Nº 48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3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ESTABELECE OS CASOS DE CONTRATAÇÃO DE PESSOAL, POR TEMPO DETERMINADO, PARA ATENDIMENTO DE NECESSIDADES TEMPORÁRIAS DE EXCEPCIONAL INTERESSE PÚBLICO, ATENDIDAS AS CONDIÇÕES QU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PARECER FAVORÁVEL DA C.C.J. E C.F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 E 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, NA FORMA DA SUB-EMEN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0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DEFICIENTES FÍSICOS DE FRANCISCO BELTRÃO – ADEFFB, COM SEDE E FORO NO MUNICÍPIO DE FRANCISCO BELT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14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CRECHE DA CASA DA CRIANÇA, COM SEDE E FORO NO MUNICÍPIO DE UMUARAM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1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BENEFICENTE GALVÃO BUENO, LOCALIZADA NO MUNICÍPIO DE LONDRINA , COM SEDE E FORO EM LONDRI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1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SOCIEDADE ESPORTIVA ALVORADA CLUB, COM SEDE E FORO NO MUNICÍPIO DE MARING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8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ÍBE A COBRANÇA TE TAXA BANCÁRIA PARA O PAGAMENTO DE ALUGUEL POR PARTE DAS ADMINISTRADORAS DE IMÓVEIS SITUADAS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7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ULO CAMP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DESENVOLVIMENTO COMUNITÁRIO DE SÃO MANOEL, COM SEDE E FORO NO MUNICÍPIO DE SANTA MARIA DO 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8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BESTI -  ASSOCIAÇÃO BENEFICENTE E EVANGÉLICA DE SANTA TEREZINHA DE ITAIPU, COM SEDE E FORO NO MUNICÍPIO DE SANTA TEREZINHA DE ITAIP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3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MOURÃOENSE DE PORTADORES DE DEFICIÊNCIAS FÍSICAS DE CAMPO MOURÃO, COM SEDE E FORO NO MUNICÍPIO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3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DEFICIENTES VISUAIS DE CAMPO MOURÃO – ADEVICAMPO, COM SEDE E FORO NA CIDADE E COMARCA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ORADORES DAS VILAS COLOMBO I E II E JARDIM INDEPENDÊNCIA, COM SEDE E FORO NESTA CAPI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5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LTERAÇÕES À LEGISLAÇÃO DO IMPOSTO SOBRE OPERAÇÕES RELATIVAS À CIRCULAÇÃO DE MERCADORIAS E SOBRE PRESTAÇÕES DE SERVIÇOS DE TRANSPORTE INTERESTADUAL E INTERMUNICIPAL E DE COMUNICAÇÃO – ICMS NAS OPERAÇÕES INTERESTADUAIS COM MERCADORIAS DESTINADAS A EMPRESAS DE CONSTRUÇÃO CIV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5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TAI – INSTITUTO DE TECNOLOGIA EM AUTOMAÇÃO E INFORMÁTICA, COM SEDE E FORO NO MUNICÍPIO DE FOZ DO IGUAÇ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0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CENTRO ESPIRITUAL CÉU DA NOVA VIDA, COM SEDE E FORO NO MUNICÍPIO DE PINHAI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CIDA BORGHETTI, DUÍLIO GENARI E CÉSAR SELEM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O TÍTULO DE CIDADÃO BENEMÉRITO DO ESTADO DO PARANÁ AO SENHOR PEDRO JOANIR ZON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4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RRIGE A DENOMINAÇÃO DA INSTITUIÇÃO BENEFICIADA PELO PLANO DE APLICAÇÃO DA LEI Nº 14.600, DE 27/12/2004. (UNIVERSIDADE ESTADUAL DO CENTRO-OESTE-UNICENTRO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3:39:00Z</dcterms:created>
  <dc:creator>DIRETORIA DE ASSISTÊNCIA AO PLENÁRIO</dc:creator>
  <dc:description/>
  <dc:language>en-US</dc:language>
  <cp:lastModifiedBy>Ordem do Dia </cp:lastModifiedBy>
  <cp:lastPrinted>2005-04-10T16:00:00Z</cp:lastPrinted>
  <dcterms:modified xsi:type="dcterms:W3CDTF">2005-04-12T13:39:00Z</dcterms:modified>
  <cp:revision>2</cp:revision>
  <dc:subject/>
  <dc:title>ASSEMBLÉIA LEGISLATIVA DO ESTADO DO PARANÁ</dc:title>
</cp:coreProperties>
</file>