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8993469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4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05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NH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8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CENTRAL DAS ASSOCIAÇÕES DOS AGRICULTORES FAMILIARES E TRABALHADORES RURAIS DO MUNICÍPIO DE PALMITAL, COM SEDE E FORO NO MUNICÍPIO DE PALMIT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93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RESPONSABILIDADE DA DESTINAÇÃO DOS MEDICAMENTOS EM DESUSO E SEUS PROCEDIMENT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3ª DISCUSSÃO DO PROJETO DE LEI Nº630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ESTABELECE DIRETRIZES PARA COLETA SELETIVA CONTÍNUA DE RESÍDUOS SÓLIDOS ORIUNDOS DE EMBALAGENS DE PRODUTOS QUE COMPÕE A LINHA BRANC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ECOLOGIA E MEIO AMBIENTE, COMISSÃO DE INDÚSTRIA E COMÉRCIO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OMISSÃO DE ECOLOGIA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PRECIAR NESTE TURNO EMENDA DA COMISSÃO DE ECOLOGIA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08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GARC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INSTITUTO NOSSA SENHORA APARECIDA, COM SEDE E FORO NO MUNICÍPIO DE UMUARAM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RESOLUÇÃO Nº00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LTERA A REDAÇÃO DOS ARTIGOS 6º, 7º E 8º DO REGIMENTO INTERNO DA ASSEMBLEIA LEGISLATIVA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Nº 1, 2 E 3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349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TADEU VENE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 xml:space="preserve">DECLARA DE UTILIDADE PÚBLICA A ASSOCIAÇÃO DE PRAÇAS DO ESTADO DO PARANÁ, COM SEDE E FORO NO MUNICÍPIO DE CURITIBA.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629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A DEPUTADA MARLA TURECK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DISPÕE SOBRE A OBRIGATORIEDADE DE INSTALAÇÃO DE ARMÁRIOS DE "GUARDA-VOLUMES", NOS ESTABELECIMENTOS BANCÁRIOS, NAS ÁREAS EM QUE ANTECEDEM AS PORTAS QUE POSSUEM DISPOSITIVOS DE TRAVAMENTO ELETRÔNIC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DEFESA DOS DIREITOS DO CONSUMIDOR, COMISSÃO DE SEGURANÇA PÚBLICA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8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208/12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TRIBUNAL DE JUSTIÇA – OFÍCIO Nº601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CRIA A 2ª VARA CRIMINAL E A VARA DA INFÂNCIA E DA JUVENTUDE, FAMÍLIA, REGISTROS PÚBLICOS, ACIDENTES DO TRABALHO E CORREGEDORIA DO FORO EXTRAJUDICIAL, NO FORO REGIONAL DE SARANDI DA COMARCA DA REGIÃO METROPOLITANA DE MARINGÁ E ALTERA OS DISPOSITIVOS QUE ESPECIFICA, DA LEI ESTADUAL Nº 14.277, DE 30 DE DEZEMBRO DE 2003 - CÓDIGO DE ORGANIZAÇÃO E DIVISÃO JUDICIÁRIAS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O TRIBUNAL DE JUSTIÇA COM PARECER FAVORÁVEL DA C.C.J..</w:t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5/06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 w:val="32"/>
          <w:szCs w:val="32"/>
          <w:u w:val="single"/>
        </w:rPr>
      </w:pPr>
      <w:r>
        <w:rPr>
          <w:rFonts w:cs="Arial" w:ascii="Arial" w:hAnsi="Arial"/>
          <w:b w:val="false"/>
          <w:bCs/>
          <w:sz w:val="32"/>
          <w:szCs w:val="32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°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8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ILIO GENARI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REALIZAÇÃO DE ESTUDOS PARA CLIMATIZAÇÃO DAS CINCO SALAS DE AULA DA ESCOLA RURAL MUNICIPAL EPITÁCIO PESSOA/ESCOLA ESTADUAL CAETANO DE CONTO, NO MUNICÍPIO DE MISS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°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8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ILIO GENARI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CESSÃO DE VIGAS DE 4.80 METROS DE CUMPRIMENTO PARA CONSTRUÇÃO DE PONTE COM 4.40 METROS DE LARGURA SOBRE O “CÓRREGO JACU”, NA ESTRADA MUNICIPAL QUE LIGA A COMUNIDADE DE LINHA SÃO PEDRO À LINHA STA. CATARINA, NO MUNICÍPIO DE MISS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°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8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ILIO GENARI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CESSÃO DE 4 VIGAS, COM 13,25 METROS CADA, PARA ALARGAMENTO DA PONTE SOBRE O RIO SÃO VICENTE, NA ESTRADA MUNICIPAL QUE LIGA A SEDE DO MUNICÍPIO DE MISSAL À COMUNIDADE DE SÃO JOS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°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8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UMA KOMBI PARA A ASSOCIAÇÃO DOS SURDOS DE MARINGÁ – ASUMA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°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8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CLUSÃO DO MUNICÍPIO DE NOVA AURORA NO PROGRAMA ESTADUAL DO CALCÁRI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°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86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100 MIL LITROS DE ÓLEO DIESEL PARA O MUNICÍPIO DE NOVA AURO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°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8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TRATAÇÃO OU DESIGNAÇÃO DE UMA ADVOGADA ESPECIALIZADA EM ASSUNTOS RELACIONADOS À DEFESA DOS DIREITOS DA MULHER NA DEFENSORIA PÚBLICA DO ESTADO DO PARAN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8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QUISIÇÃO DE UMA VAN PARA O TRANSPORTE DE AGENTES DE ENDEMIAS DO MUNICÍPIO DE SARANDI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Plenario</cp:lastModifiedBy>
  <cp:lastPrinted>2012-03-19T09:55:00Z</cp:lastPrinted>
  <dcterms:modified xsi:type="dcterms:W3CDTF">2012-06-05T17:21:00Z</dcterms:modified>
  <cp:revision>555</cp:revision>
  <dc:subject/>
  <dc:title>1º SESSÃO LEGISLATIVA DA 17ª LEGISLATURA</dc:title>
</cp:coreProperties>
</file>