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1400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19720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ERCIAL E EMPRESARIAL DE BALSA NOVA, COM SEDE NO MUNICÍPIO DE BALSA NOVA E FORO MUNICÍPIO DE CAMPO L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MENTA AS GRATIFICAÇÕES RECEBIDAS PELOS GARÇON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I.C.T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ENDA DA C.C.J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“SEMANA ESTADUAL DE SEGURANÇA E SAÚDE NO TRABALHO – SEMESS” – (PREVENÇÃO DE ACIDENTES E DOENÇAS DO TRABALH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CONSELHO ESTADUAL DE COMBATE AOS CRIMES PELA INTERN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MARINGAENSE DE AMIGOS DO CAP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MUNICÍPIOS DE PALMAS, CLEVELÂNDIA, HONÓRIO SERPA, CORONEL DOMINGOS SOARES E MANGUEIRINHA NA REGIÃO SUDOESTE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A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GRUPO LIBERDADE DIREITOS HUMANOS DA MULHER PROSTITUÍD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DE MORADORES CHAMA VIVA DO TATUQUARA – AMCVT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ASSISTÊNCIA SOCIAL E SAÚDE SÃO JOSÉ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3:00Z</dcterms:created>
  <dc:creator>ASSEMBLEIA LEGISLATIVA</dc:creator>
  <dc:description/>
  <dc:language>en-US</dc:language>
  <cp:lastModifiedBy>ASSEMBLEIA LEGISLATIVA</cp:lastModifiedBy>
  <dcterms:modified xsi:type="dcterms:W3CDTF">2007-05-23T13:14:00Z</dcterms:modified>
  <cp:revision>4</cp:revision>
  <dc:subject/>
  <dc:title>1º SESSÃO LEGISLATIVA DA 16ª LEGISLATURA</dc:title>
</cp:coreProperties>
</file>