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098474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730513546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33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7 DE NOV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firstLine="708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IN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REDAÇÃO FINAL DO PROJETO DE LEI Nº 20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LUIZ EDUARDO CHEIDA E TERUO KAT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RECUPERAÇÃO E O MANEJO SUSTENTÁVEL DA RESERVA LEGAL NO ESTADO DO PARANÁ.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2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/>
          <w:color w:val="000000"/>
          <w:sz w:val="31"/>
        </w:rPr>
        <w:t>REDAÇÃO FINAL DO PROJETO DE LEI Nº 465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NELSON JUSTUS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A FUNDAÇÃO CÂNDIDO GARCIA, COM SEDE E FORO NO MUNICÍPIO DE UMUARAMA.</w:t>
      </w:r>
    </w:p>
    <w:p>
      <w:pPr>
        <w:pStyle w:val="Normal"/>
        <w:ind w:right="18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3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/>
          <w:color w:val="000000"/>
          <w:sz w:val="31"/>
        </w:rPr>
        <w:t>3ª DISCUSSÃO DO PROJETO DE LEI Nº 180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ELIO RUSCH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ISPÕE SOBRE A COMUNICAÇÃO DE VENCIMENTO DA CARTEIRA NACIONAL DE HABILITAÇÃO (CNH) PELO DETRAN/PR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ES FAVORÁVEIS DA C.C.J. E C.S.P.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4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/>
          <w:color w:val="000000"/>
          <w:sz w:val="31"/>
        </w:rPr>
        <w:t>2ª DISCUSSÃO DO PROJETO DE LEI Nº 428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LUIZ CLAUDIO ROMANELLI.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INSTITUI O RECONHECIMENTO DE UTILIDADE PÚBLICA ESTADUAL A COMUNIDADE SOLIDÁRIA DA AMIZADE – COMSOL, COM SEDE E FORO NO MUNICÍPIO DE ALMIRANTE TAMANDARÉ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5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/>
          <w:color w:val="000000"/>
          <w:sz w:val="31"/>
        </w:rPr>
        <w:t>2ª DISCUSSÃO DO PROJETO DE LEI COMPLEMENTAR Nº 317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LUIZ CLAUDIO ROMANELLI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ALTERA OS DISPOSITIVOS QUE ESPECIFICA, DA LEI COMPLEMENTAR Nº 119, DE 31 DE MAIO DE 2007, QUE INSTITUI O SISTEMA ESTADUAL DE HABITAÇÃO DE INTERESSE SOCIAL – SEHIS, E CRIA O FUNDO ESTADUAL DE HABITAÇÃO E REGULARIZAÇÃO FUNDIÁRIA DE INTERESSE SOCIAL – FEHIRS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ES FAVORÁVEIS DA C.C.J., C.O.P.T.C. E C.F..</w:t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6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/>
          <w:color w:val="000000"/>
          <w:sz w:val="31"/>
        </w:rPr>
        <w:t>1ª DISCUSSÃO DO PROJETO DE LEI Nº 864/07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S DEPUTADOS ELTON WELTER E PÉRICLES DE MELLO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INSTITUI NORMAS DE RESPONSABILIDADE EDUCACIONAL NO ESTADO DO PARANÁ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ES FAVORÁVEIS DA C.C.J. E C.E.C.E.C.T.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7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/>
          <w:color w:val="000000"/>
          <w:sz w:val="31"/>
        </w:rPr>
        <w:t>1ª DISCUSSÃO DO PROJETO DE LEI Nº 218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JOCELITO CANTO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ALTERA O ART. 1º DA LEI Nº 11.229/95. (UTILIDADE PÚBLICA)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8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/>
          <w:color w:val="000000"/>
          <w:sz w:val="31"/>
        </w:rPr>
        <w:t>1ª DISCUSSÃO DO PROJETO DE LEI Nº 464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NELSON JUSTUS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A ASSOCIAÇÃO DOS TRABALHADORES RURAIS DO VALE DO IVAÍ DE ICARAÍMA – ASTRUVALE, COM SEDE E FORO NO MUNICÍPIO DE ICARAÍMA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9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/>
          <w:color w:val="000000"/>
          <w:sz w:val="31"/>
        </w:rPr>
        <w:t>1ª DISCUSSÃO DO PROJETO DE LEI Nº 491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ALEXANDRE CURI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O CISVIR – CONSÓRCIO INTERMUNICIPAL DE SAÚDE DO VALE DO IVAÍ E REGIÃO, COM SEDE E FORO NA COMARCA DE APUCARANA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 FAVORÁVEL DA C.C.J..</w:t>
      </w:r>
    </w:p>
    <w:sectPr>
      <w:type w:val="nextPage"/>
      <w:pgSz w:w="12240" w:h="18144"/>
      <w:pgMar w:left="1985" w:right="1418" w:gutter="0" w:header="0" w:top="2308" w:footer="0" w:bottom="122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0:44:00Z</dcterms:created>
  <dc:creator>ASSEMBLEIA LEGISLATIVA</dc:creator>
  <dc:description/>
  <dc:language>en-US</dc:language>
  <cp:lastModifiedBy>ASSEMBLEIA LEGISLATIVA</cp:lastModifiedBy>
  <dcterms:modified xsi:type="dcterms:W3CDTF">2008-11-27T11:19:00Z</dcterms:modified>
  <cp:revision>61</cp:revision>
  <dc:subject/>
  <dc:title>1º SESSÃO LEGISLATIVA DA 16ª LEGISLATURA</dc:title>
</cp:coreProperties>
</file>