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91063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3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41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OTAS DAS TABELAS ANEXAS DO REGIMENTO DE CUSTAS DO ESTADO DO PARANÁ - LEI Nº 6.149/70, O § 2º DO ARTIGO 3º E O ARTIGO 4º DA LEI Nº 13.611/02 E OS INCISOS VIII E XX DO ARTIGO 3º DA LEI Nº 12.216/9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EM TODOS OS ESTABELECIMENTOS DE COMERCIALIZAÇÃO DE PASSAGENS AÉREAS LOCALIZADOS NO ESTADO DO PARANÁ, EM LOCAIS VISÍVEIS AOS FUNCIONÁRIOS E AOS CONSUMIDORES, INFORMANDO QUE, NA HIPÓTESE DA EMPRESA AÉREA EXIGIR A PRESENÇA DE UM ACOMPANHANTE PARA O PASSAGEIRO PORTADOR DE DEFICIÊNCIA, DEVERÁ OFERECER PARA O SEU ACOMPANHANTE DESCONTO DE, NO MÍNIMO, OITENTA POR CENTO DA TARIFA COBRADA DO PASSAGEIRO PORTADOR DE DEFIC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 O DIA INTERNACIONAL PARA O DIREITO À VERDADE SOBRE VIOLAÇÕES GRAVES DE DIREITOS HUMANOS E PARA A DIGNIDADE DAS VÍTIMA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SABEL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REDAÇÃO DA LEI Nº 6.959/1977 COM O OBJETIVO DE ATUALIZAR O NOME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IMA A RECEITA E FIXA A DESPESA PARA 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2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9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 COMARCA DE MARECHAL CÂNDIDO RONDON, DA JURISDIÇÃO DA VARA DE EXECUÇÕES PENAIS E CORREGEDORIA DOS PRESÍDIOS DA COMARCA DE FOZ DO IGUAÇU PARA A JURISDIÇÃO DA VARA DE EXECUÇÕES PENAIS E CORREGEDORIA DOS PRESÍDIOS DA COMARCA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 COMARCA DE PARAÍSO DO NORTE, DA JURISDIÇÃO DA VARA DE EXECUÇÕES PENAIS E CORREGEDORIA DOS PRESÍDIOS DA COMARCA DE MARINGÁ PARA A JURISDIÇÃO DA VARA DE EXECUÇÕES PENAIS E CORREGEDORIA DOS PRESÍDIOS DA COMARCA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TANDUV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LVORADA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GUARATU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8T20:12:00Z</dcterms:modified>
  <cp:revision>1198</cp:revision>
  <dc:subject/>
  <dc:title>1º SESSÃO LEGISLATIVA DA 17ª LEGISLATURA</dc:title>
</cp:coreProperties>
</file>