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1287882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3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PALOTINENSE DE EQUOTERAPIA, COM SEDE E FORO NO MUNICÍPIO DE PALOT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O IMÓVEL AO MUNICÍPIO DE TOMAZ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MEDIDAS DE ATENDIMENTO PARA QUE AS EMPRESAS PRESTADORAS DE SERVIÇOS DE TV A CABO, SITUADAS NO ESTADO DO PARANÁ, MANTENHAM ESCRITÓRIOS REGIONAIS NAS MICRORREGIÕES PARA ATENDIMENTO PESSO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A COMISSÃO DE DEFESA DO CONSUMIDOR COM PARECER FAVORÁVEL DA C.C.J.,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AMIGOS DO HOSPITAL DA FAZENDA RIO GRANDE, COM SEDE E FORO NO MUNICÍPIO DE FAZENDA RIO GRAN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O BEM-ESTAR SOCIAL EBENEZER, COM SEDE NO MUNICÍPIO DE SÃO JORGE DO PATROCÍNIO E FORO NO MUNICÍPIO DE ALTÔ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PINHAL DE SÃO B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3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 LIBERAÇÃO DE RECURSOS PARA CONSTRUÇÃO DE UMA CAPELA MORTUÁRIA, NO MUNICÍPIO DE RIO BONITO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COLÉGIO ESTADUAL NO JARDIM SÃO SILVESTRE,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 ÔNIBUS PARA O MUNICÍPIO DE NOVA AURO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 POÇO ARTESIANO E A INSTALAÇÃO DE REDE COLETORA DE ESGOTO, NO MUNICÍPIO DE MALLE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COLÉGIO ESTADUAL, NO MUNICÍPIO DE MALLE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O QUARTEL DA POLICIA MILITAR, NO MUNICÍPIO DE CAMPO LARG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LEITOS EM ENFERMARIA, ESPECIALIZADA PARA ATENDIMENTO ÀS PESSOAS EM SOFRIMENTO E/OU TRANSTORNOS MENTAIS DECORRENTES DE USO DE CRACK, ÁLCOOL E OUTRAS DROGAS, EM UNIDADE HOSPITALAR SITUADA NA REGIÃO LITORÂNE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SERTANEJ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VIATURA À CORPORAÇÃO MILITAR DO MUNICÍPIO DE SERTANEJ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SÃO JORGE DO PATROCÍN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IBELLI NE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ALARGAMENTO DA PR-441, RODOVIA QUE LIGA O MUNICÍPIO DE RESERVA À RODOVIA DO CAFÉ (BR-277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29T16:57:00Z</dcterms:modified>
  <cp:revision>968</cp:revision>
  <dc:subject/>
  <dc:title>1º SESSÃO LEGISLATIVA DA 17ª LEGISLATURA</dc:title>
</cp:coreProperties>
</file>