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25852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COMPLEMENTAR Nº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PARÁGRAFO ÚNICO AO ART. 30 DA LEI COMPLEMENTAR Nº 107, DE 2005, QUE ESTABELECE NORMAS GERAIS SOBRE DIREITOS E GARANTIAS APLICÁVEIS NA RELAÇÃO TRIBUTÁRIA DO CONTRIBUINTE COM A ADMINISTRAÇÃO FAZENDÁRI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3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3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709, DE 23 DE DEZEMRO DE 201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2, DE 30 DE DEZEM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86, DE 9 DE JUNH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618, DE 12 DE JULH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2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04, DE 6 DE ABRIL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515, DE 3 DE NOVEMBRO DE 198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3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808, DE 25 DE NOV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119, DE 18 DE SETEMBRO DE 200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49, DE 3 DE AGOST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15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, ALTERANDO O VIGENTE ORÇAMENTO GERAL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EGON PUDELL A RODOVIA PR-585, QUE COMPREENDE OS MUNICÍPIOS DE TOLEDO - SÃO PEDRO DO IGUAÇU - VERA CRUZ DO 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16T12:42:00Z</dcterms:modified>
  <cp:revision>1257</cp:revision>
  <dc:subject/>
  <dc:title>1º SESSÃO LEGISLATIVA DA 17ª LEGISLATURA</dc:title>
</cp:coreProperties>
</file>