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783627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71645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A DE NÁUTICA E MARINHARIA DE GUARATUBA – ENAMAR, COM SEDE E FORO NO MUNICÍPIO DE GUARATU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INSTITUTO DE BIOLOGIA MOLECULAR DO PARANÁ – IBMP”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UI H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A INFÂNCIA, COM SEDE E FORO NO MUNICÍPIO DE PINH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MEDIDAS DE COMPENSAÇÃO PARA NEUTRALIZAR EMISSÕES DE DIÓXIDO DE CARBONO – co²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M.A. E C.A.I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TOR BATIST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SENVOLVER PROJETO ESPECÍFICO DE PROTEÇÃO E REFLORESTAMENTO DAS MARGENS DE RIOS E LAGOS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M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MARÇO 2007, RESOLUÇÃO Nº 00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E LEI Nº 0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NCISCO BÜHR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O IMÓVEL QUE ESPECIFICA AO MUNICÍPIO DE SÃO JOSÉ DOS PINHAIS (COMPANHIA DE SANEAMENTO DO PARANÁ) – SANEPA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O.P.T.C.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0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NCISCO BÜHR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O IMÓVEL QUE ESPECIFICA AO MUNICÍPIO DE SÃO JOSÉ DOS PINHAIS. (INSTITUTO AMBIENTAL DO PARANÁ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R. PROTÁSIO LEMOS DA LUZ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1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R. EPAMINONDAS XAVIER DE BARR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05:00Z</dcterms:created>
  <dc:creator>DIRETORIA DE ASSISTÊNCIA AO PLENÁRIO</dc:creator>
  <dc:description/>
  <dc:language>en-US</dc:language>
  <cp:lastModifiedBy>ASSEMBLEIA LEGISLATIVA</cp:lastModifiedBy>
  <cp:lastPrinted>2007-04-11T18:23:00Z</cp:lastPrinted>
  <dcterms:modified xsi:type="dcterms:W3CDTF">2007-04-16T13:07:00Z</dcterms:modified>
  <cp:revision>3</cp:revision>
  <dc:subject/>
  <dc:title>ASSEMBLÉIA LEGISLATIVA DO ESTADO DO PARANÁ</dc:title>
</cp:coreProperties>
</file>