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36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985693015" r:id="rId2"/>
        </w:objec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298040011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5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FEVEREI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– FEIRA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5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NOMINA A CIDADE DE CIANORTE COMO “CAPITAL DO VESTUÁRIO”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271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ADEQUAÇÃO DOS GUICHÊS DE ATENDIMENTO NO ESTADO DO PARANÁ ÀS PESSOAS PORTADORAS DE DEFICIÊNCIA QUE UTILIZEM CADEIRAS DE ROD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ANL DO PROJETO DE LEI  Nº 417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FERNANDES LITR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UTORIZA O PODER EXECUTIVO A ASSEGURAR ATENDIMENTO PRIORITÁRIO NA REDE PÚBLICA ESTADUAL DE SAÚDE AOS PACIENTES COM IDADE IGUAL OU SUPERIOR A 60 ANOS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436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JONAS GUIMARÃ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A OBRIGATORIEDADE DE PLACAS DE SINALIZAÇÃO, INDICANDO HOSPITAIS NAS RODOVIAS ESTADUAIS E DÁ OUTRAS PROVIDÊNCI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35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TADEU VENER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INSTITUTO VIDA DIGNA E SOLIDÁRIA – INVIDAS, COM SEDE E FORO NO MUNICÍPIO DE PIRAQUARA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RESOLUÇÃO  Nº 00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COMISSÃO DE TOMADA DE CONT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 xml:space="preserve">APROVA O RESSARCIMENTO DAS DESPESAS DOS SENHORES DEPUTADOS, MÊS DE JANEIRO DE 2009. RESOLUÇÃO Nº 003/2004. 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 FAVORÁVEL DA COMISSÃO DE TOMADA DE CONT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248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RIGA A AFIXAÇÃO DE PLACAS EM FARMÁCIAS E DROGARIAS COM A IDENTIFICAÇÃO E HORÁRIO DE ATENDIMENTO DO TÉCNICO (FARMACÊUTICO) RESPONSÁVEL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ES FAVORÁVEIS DA C.C.J., C.I.C.T.M. E C.S.P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DO PROJETO DE LEI  Nº 489/08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GAR BUEN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INSTITUI A NOTIFICAÇÃO COMPULSÓRIA A SER ADOTADA PELOS ESTABELECIMENTOS DE ENSINO, NOS CASOS DE VIOLÊNCIA CONTRA CRIANÇAS E O ADOLESCENTE NO ÂMBITO DO ESTADO DO PARANÁ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sz w:val="32"/>
        </w:rPr>
      </w:pPr>
      <w:r>
        <w:rPr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10T13:22:00Z</dcterms:created>
  <dc:creator>DIRETORIA DE ASSISTÊNCIA AO PLENÁRIO</dc:creator>
  <dc:description/>
  <dc:language>en-US</dc:language>
  <cp:lastModifiedBy>ASSEMBLEIA LEGISLATIVA</cp:lastModifiedBy>
  <cp:lastPrinted>2009-02-09T15:52:00Z</cp:lastPrinted>
  <dcterms:modified xsi:type="dcterms:W3CDTF">2009-02-10T13:22:00Z</dcterms:modified>
  <cp:revision>2</cp:revision>
  <dc:subject/>
  <dc:title>ASSEMBLÉIA LEGISLATIVA DO ESTADO DO PARANÁ</dc:title>
</cp:coreProperties>
</file>