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25906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ORMA O ESCRITÓRIO DE REPRESENTAÇÃO DO GOVERNO EM ÓRGÃO DE ASSESSORAMENTO SUBORDINADO AO GOVERNO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CRIAÇÃO DO “PROGRAMA BOMBEIRO MIRIM”, NAS DIVERSAS UNIDADES DO CORPO DE BOMBEIROS DA POLÍCIA MILITAR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DEFESA DOS DIREITOS DA CRIANÇA, DO ADOLESCENTE E DO IDOSO, COMISSÃO DE DIREITOS HUMANOS E DA CIDADANIA E COMISSÃO DE SEGURANÇA PÚBLIC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6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ASSOCIAÇÃO DA ESCOLA DO CAMPO - CASA FAMILIAR, COM SEDE NO MUNICÍPIO DE CRUZ MACHADO E FORO NO MUNICÍPIO DE UNIÃO DA VITÓR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PROVOPAR TIJUCAS DO SUL, COM SEDE  NO MUNICÍPIO DE TIJUCAS DO SUL E FORO NO MUNICÍPIO DE SÃO JOSÉ DOS PINH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08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4"/>
        </w:rPr>
        <w:t>21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EMENTAÇÃO DE UM “ARMAZÉM DA FAMÍLIA”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TRINCHEIRA NA BR-277, KM 588, NO MUNICÍPIO DE CASCAVE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TRINCHEIRA NA BR-277, KM 586, NO MUNICÍPIO DE CASCAVEL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FORMA DA QUADRA DE ESPORTE DO BAIRRO JARDIM BANDEIRANTES, N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EQUIPAMENTOS PARA O COLÉGIO ESTADUAL MANOEL RIBAS, NO DISTRITO DE SERTÃOZINHO,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21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MELHORIAS NO COLÉGIO ESTADUAL MANOEL RIBAS, NO DISTRITO DE SERTÃOZINHO, MUNICÍPIO DE ENGENHEIRO BELT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TOMADA DE MEDIDAS URGENTES PARA A CONSTRUÇÃO DE COLÉGIO NA REGIÃO DO BAIRRO CANADÁ, NO MUNICÍPIO DE CASCAVEL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ALMIRANTE TAMANDAR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MARGINAL NA RODOVIA PR557, DO MUNICÍPIO DE TERRA RICA ATÉ O TREVO DE SAÍDA PARA DIAMANTE DO NORTE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17T18:37:00Z</dcterms:modified>
  <cp:revision>515</cp:revision>
  <dc:subject/>
  <dc:title>1º SESSÃO LEGISLATIVA DA 17ª LEGISLATURA</dc:title>
</cp:coreProperties>
</file>