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97561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2580188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EFETIVO DA POLICIA MILITAR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, C.S.P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CONTRÁRIO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ESPI – ASSOCIAÇÃO BENEFICENTE ESPORTIVA PIRELI PARANÁ, FILIADA A FEMOTIBA – FEDERAÇÃO DEMOCRÁTICA DAS ASSOCIAÇÕES DE MORADORES, CLUBE DE MÃES, ENTIDADES BENEFICENTES E SOCIAIS DE CURITIBA – GESTÃO 2005/2009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szCs w:val="20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REDAÇÃO FINAL DO PROJETO DE LEI  Nº 1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SÃO CRISTÓVÃO – ISC, COM SEDE E FORO NO MUNICÍPIO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1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RIA O CADASTRO PARA BLOQUEIO DO RECEBIMENTO DE LIGAÇÕES DE TELEMARKETING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, C.A.I.C.T.M. E C.D.H.C.D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(ANEXOS PROJETOS DE LEI Nºs. 125/09 e 136/09)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S DE PLENÁRIO, COM PARECER FAVORÁVEL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1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OTARY CLUBE DE IRATI, COM SEDE NO MUNICÍPIO DE IRATI-PR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ESPERANÇA VIVA, COM SEDE NO MUNICÍPIO DE TR~ES BARRAS DO PARANÁ E FORO NA COMARCA DO MUNICÍPIO DE CATANDUV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VIDORES PÚBLICOS MUNICIPAIS ASPM, COM SEDE E FORO NO MUNICÍPIO DE LARANJEIRAS DO SU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9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MDB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LÍNEA “A” DO ARTIGO 1º E A REDAÇÃO DO ARTIGO 3º DA LEI Nº 15.426, DE 30 DE JANEIRO DE 2007. (INCENTIVO FISCAL)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F. COM PARECER FAVORÁVEL DA C.C.J., NA FORMA DA SUBEMENDA SUBSTITUTIVA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S PROJETOS Nº s. 003/09 E 095/09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SPIRITUALISTA MENSAGEIROS DE ARUANDA – ASSEMA,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SL-PR PROGRAMA SOFTWARE LIVRE PARANÁ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DO ESTADO DO PARANÁ O “DIA DO PROCURADOR DO ESTADO DO PARANÁ”, QUE SERÁ COMEMORADO, ANUALMENTE, NO DIA 29 DE MAI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21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EM 6% OS VALORES DOS VENCIMENTOS BÁSICOS DOS SERVIDORES, ATIVOS E INATIVOS, DO QUADRO EFETIVO DO TRIBUNAL DE CONTAS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25T13:21:00Z</dcterms:modified>
  <cp:revision>21</cp:revision>
  <dc:subject/>
  <dc:title>1º SESSÃO LEGISLATIVA DA 16ª LEGISLATURA</dc:title>
</cp:coreProperties>
</file>