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238127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6328044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AGOST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2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LUIZ FERNANDES LITRO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ULHERES DE DOIS VIZINHOS E REDE DE COMBATE AO CÂNCER, COM SEDE E FORO NO MUNICÍPIO DE DOIS VIZINH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31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A DEPUTADA LUCIANA RAFAGNIN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GUARDA SÃO CRISTÓVÃO DE MARMELEIRO, SEDE E FORO NO MUNICÍPIO DE MARMELEI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3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A DEPUTADA LUCIANA RAFAGNIN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O COLÉGIO ESTADUAL PROFESSOR MÁRIO BRANDÃO TEIXEIRA BRAGA, SEDE E FORO NO MUNICÍPIO DE PIRAQUA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35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COLÉGIO ESTADUAL LINDAMIR ALBERTI – ENSINO FUNDAMENTAL E MÉDIO, O COLÉGIO ESTADUAL ESPERANÇA – ENSINO FUNDAMENTAL E MÉDIO, NO MUNICÍPIO DE COLOMB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RESOLUÇÃO Nº 0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A COMISSÃO DE TOMADA DE CONTA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JUNHO DE 2009, RESOLUÇÃO Nº 003/04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08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PROFESSOR LEMO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DENOMINAÇÃO DO COLÉGIO ESTADUAL JARDIM NOVA ITÁLIA – ENSINO FUNDAMENTAL E MÉDIO PARA COLÉGIO ESTADUAL PADRE PEDRO CANÍSIO HENZ – ENSINO FUNDAMENTAL E MÉD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E C.E.C.E.C.T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29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MARCELO RANGEL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SEMANA ESTADUAL DE VALORIZAÇÃO DA PESSOA COM DEFICIÊNCIA, A SER CELEBRADA, ANUALMENTE, COM INÍCIO NO DIA 03 DE DEZEMBRO, DIA INTERNACIONAL DAS PESSOAS COM DEFICIÊNCIA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E C.D.H.C.D.C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8-05T12:42:00Z</dcterms:modified>
  <cp:revision>50</cp:revision>
  <dc:subject/>
  <dc:title>1º SESSÃO LEGISLATIVA DA 16ª LEGISLATURA</dc:title>
</cp:coreProperties>
</file>