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6418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664952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PARA PROMOÇÃO E INTEGRAÇÃO SOCIAL DA PESSOA PORTADORA DE NECESSIDADES ESPECIA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DE COMBATE À VIOLÊNCIA CONTRA A MULH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2.020 DE 09 DE JANEIRO DE 1998. (FUNDO PARANÁ, IAPAR, TECPAR, SETI, FUNDAÇÃO ARAUCÁR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, CONTROLA E FISCALIZA O COMÉRCIO DE TINTAS EM RECIPIENTE DE “SPRAY”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A.I.C.T.M. E 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4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É VEDADO AO ESTADO DO PARANÁ CONCEDER INCENTIVOS FISCAIS OU CRÉDITOS DE QUALQUER NATUREZA PARA AS EMPRESAS QUE POR SUAS ATIVIDADES CAUSEM DANOS A SAÚDE E SEGURANÇA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C.E.M.A.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REFERENTE AO MÊS DE MARÇO DE 2006. RESOLUÇÃO Nº 003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BELMIRO VALVERDE JOBIM CAST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CARLOS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ENTIVA O DESENVOLVIMENTO DO TURISMO RURAL NA AGRICULTURA FAMILIAR (TRAF)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ÍDO EM CARÁTER PERMANENTE, NO CALENDÁRIO OFICIAL DE POLÍTICAS PÚBLICAS DE CULTURA, O PROGRAMA PARANIZAÇÃO, DO CENTRO CULTURAL TEATRO GUAIR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S VEÍCULOS APREENDIDOS OU SINISTRADOS QUE SE ENCONTRAM NOS PÁTIOS DO DETRAN, DAS CIRETRANS, E POSTOS DA POLÍCIA RODOVIÁRIA ESTADU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ESTADO DO PARANÁ, EM 20.767 MILITARE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FIXAÇÃO DE AVISOS, ALERTANDO AS PESSOAS PORTADORAS DE “MARCAPASSOS CARDÍACOS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41:00Z</dcterms:created>
  <dc:creator>DIRETORIA DE ASSISTÊNCIA AO PLENÁRIO</dc:creator>
  <dc:description/>
  <dc:language>en-US</dc:language>
  <cp:lastModifiedBy>ASSEMBLEIA LEGISLATIVA</cp:lastModifiedBy>
  <cp:lastPrinted>2006-04-17T18:50:00Z</cp:lastPrinted>
  <dcterms:modified xsi:type="dcterms:W3CDTF">2006-04-18T12:42:00Z</dcterms:modified>
  <cp:revision>3</cp:revision>
  <dc:subject/>
  <dc:title>ASSEMBLÉIA LEGISLATIVA DO ESTADO DO PARANÁ</dc:title>
</cp:coreProperties>
</file>