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1309440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9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right="114" w:hanging="0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 DE NOVEM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34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O ESTADO DO PARANÁ O ENCONTRO INTERNACIONAL DE MOTOCICLISTA DE PARANAGUÁ "PARANAGUÁMOTOS"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133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O TRECHO DA RODOVIA PR-160 QUE LIGA O MUNICÍPIO DE IMBAÚ AO MUNICÍPIO DE RESERVA, DE RODOVIA ANTÔNIO EDUARDO DE BRI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18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FRANCISCO BUHRER E VALDIR ROSSO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AO MUNICÍPIO DE FAZENDA RIO GRANDE O TÍTULO DE CAPITAL ESTADUAL DO PNEU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347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3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A JUNTA ADMINISTRATIVA DE RECURSOS CONTRA EXAMES MÉDICOS E AVALIAÇÕES PSICOLÓGICAS PARA FINS DE HABILITAÇÃO PARA CONDUÇÃO DE VEÍCULOS AUTOMOTORES, DENOMINADA DE JUMP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381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6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O IMÓVEL QUE ESPECIFICA AO INSTITUTO PARANAENSE DE ASSISTÊNCIA TÉCNICA E EXTENSÃO RUR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61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CONHECE A ROTA DAS CACHOEIRAS DE UNIÃO DA VITÓRIA COMO ELEMENTO DO PATRIMÔNIO TURÍSTICO E HISTÓRICO DO ESTADO DO PARANÁ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TURISMO E COMISSÃO DE CULTU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334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1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17.863, DE 19 DE DEZEMBRO DE 2013, QUE AUTORIZOU O PODER EXECUTIVO A EFETUAR DOAÇÃO DE IMÓVEL AO MUNICÍPIO DE IPORÃ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66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REGRAS A SEREM OBSERVADAS PELOS CONSUMIDORES DE PRODUTOS QUÍMICOS E BIOLÓGICOS DE USO VETERINÁRIO, SEUS COMPONENTES E AFIN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333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0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17.812, DE 13 DE DEZEMBRO DE 2013, QUE AUTORIZOU O PODER EXECUTIVO A EFETUAR DOAÇÃO DE IMÓVEL AO MUNICÍPIO DE IPORÃ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396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8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O IMÓVEL QUE ESPECIFICA AO MUNICÍPIO DE PRIMEIRO DE MA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398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O EXERCÍCIO DO OFÍCIO DE LEILOEIRO N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413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84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ESTABELECE MECANISMOS PARA O INCREMENTO DA COBRANÇA JUDICIAL E EXTRAJUDICIAL DA DÍVIDA ATIVA DO ESTADO, DAS AUTARQUIAS E DAS FUNDAÇÕES PÚBLICAS E REVOGA DISPOSITIVOS DA LEI Nº 15.354, DE 22 DE DEZEMBRO DE 2006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425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1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E DISPOSITIVOS DA LEI Nº 11.580, DE 14 DE NOVEMBRO DE 1996, QUE DISPÕE QUANTO AO IMPOSTO SOBRE OPERAÇÕES RELATIVAS À CIRCULAÇÃO DE MERCADORIAS E SOBRE PRESTAÇÕES DE SERVIÇOS DE TRANSPORTE INTERESTADUAL E INTERMUNICIPAL E DE COMUNICAÇÃO - ICMS E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426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2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 LEI Nº 14.260 DE 22 DE DEZEMBRO DE 2003, QUE ESTABELECE NORMAS SOBRE O TRATAMENTO TRIBUTÁRIO PERTINENTE AO IMPOSTO SOBRE A PROPRIEDADE DE VEÍCULOS AUTOMOTORES - IPV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427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3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ÇÃO PARA A REATIVAÇÃO DOS TERMOS DE ACORDO DE PARCELAMENTO CELEBRADOS COM BASE NA LEI Nº 17.082, DE 9 DE FEVEREIRO DE 2012, NAS CONDIÇÕES QUE ESPECIF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435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DEPUTADO VALDIR ROSSONI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DA FESTA DE NOSSA SENHORA DO ROCIO NO CALENDÁRIO OFICIAL DE EVENTOS DO ESTADO DO PARANÁ, REALIZADA ANUALMENTE EM 15 DE NOVEMBRO, NO MUNICÍPIO DE PARANAGU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17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ULH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0-30T14:02:00Z</dcterms:modified>
  <cp:revision>1356</cp:revision>
  <dc:subject/>
  <dc:title>1º SESSÃO LEGISLATIVA DA 17ª LEGISLATURA</dc:title>
</cp:coreProperties>
</file>