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346020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45739537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FEVEREI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69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S MUNICÍPIOS, IMÓVEIS DE PROPRIEDADE DO ESTADO DO PARANÁ, CEDIDOS SOB A ÉGIDE DA LEI Nº 10.429/1993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5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OHAMED HAMZÉ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, AO SR. ALCEU ÂNTIMO VEZOZZ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0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FUNCIONAMENTO DO PAINEL ELETRÔNICO NAS REUNIÕES PLENÁRIAS DA ASSEMBLÉIA LEGISLATIVA DO ESTADO DO PARANÁ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O CENTRO DE ESTUDOS, PESQUISA E ATENÇÃO A DROGAS E AIDS – CEPADA, COM SEDE E FORO NO MUNICÍPIO DE FOZ DO IGU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35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PORTE DE ARMA DE FOGO AOS AGENTES PENITENCIÁRIOS ESTADUAIS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4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ENOMINAR “WALTER ALBERTO PECOITS” O HOSPITAL REGIONAL DO SUDOESTE LOCALIZADO NA CIDADE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46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A ASSOCIAÇÃO DE MORADORES DO JARDIM ALVORADA, COM SEDE E FORO NO MUNICÍPIO E COMARCA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4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S ARTIGOS 90 E 91 DO REGIMENTO INTERNO DA ASSEMBLÉIA LEGISLATIVA DO ESTADO DO PARANÁ. (SERVIÇO PÚBLICO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97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NOMINADA A QUADRA DO COLÉGIO ESTADUAL JURACY RACHEL SALDANHA ROCHA, LOCALIZADO NO MUNICÍPIO DE MARIALVA, DE “QUADRA DE ESPORTES MARCOS PAULO DO PRADO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8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ÍBE A PUBLICAÇÃO DE ANÚNCIOS, NA IMPRENSA DO ESTADO DO PARANÁ, COM FINS DE PROGRAMAS QUE INDUZEM A PRÁTICA DE SEX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H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5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E PAIS E AMIGOS DOS EXCEPCIONAIS DE FOZ DO JORDÃO (ESCOLA DE EDUCAÇÃO ESPECIAL SER E APRENDER)”, COM SEDE E FORO NO MUNICÍPIO DE FOZ DO JORD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4:23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2-26T14:23:00Z</dcterms:modified>
  <cp:revision>2</cp:revision>
  <dc:subject/>
  <dc:title>1º SESSÃO LEGISLATIVA DA 16ª LEGISLATURA</dc:title>
</cp:coreProperties>
</file>