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7595720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32"/>
        </w:rPr>
      </w:pPr>
      <w:r>
        <w:rPr>
          <w:rFonts w:cs="Arial" w:ascii="Arial" w:hAnsi="Arial"/>
          <w:b/>
          <w:i/>
          <w:sz w:val="20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0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QUE O CERTIFICADO DE CONCLUSÃO EXPEDIDO PELO ÓRGÃO COMPETENTE FICA CONDICIONADO À COMPROVAÇÃO DE QUE OS RESÍDUOS (ENTULHOS) REMANESCENTES DO PROCESSO CONSTRUTIVO TENHAM SIDO RECOLHIDOS E DEPOSITADOS EM CONFORMIDADE COM AS EXIGÊNCIAS DA LEGISLAÇÃO APLICÁVEL À ESPÉC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LIN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ULTURAL E BENEFICENTE RESGATE DE DEUS, COM SEDE E FORO NO MUNICÍPIO DE APUCARA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BENEMÉRITO DO ESTADO DO PARANÁ AO SENHOR ROBERSON LUIZ BONDARUK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6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 AO PROVOP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6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1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Á NOVA REDAÇÃO AOS ARTIGOS 1º E 2º DA LEI Nº 16.311, DE 15 DE DEZEMBRO DE 2009. DOAÇÃO DE IMÓVEL AO MUNICÍPIO DE MARINGÁ, POR MEIO DA UNIVERSIDADE ESTADUAL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8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PAIS E AMIGOS DOS EXCEPCIONAIS DE ALTAMIRA DO PARANÁ, COM SEDE NO MUNICÍPIO DE ALTAMIRA DO PARANÁ E FORO NO MUNICÍPIO DE CAMPINA DA LAGO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2-09-11T14:00:00Z</cp:lastPrinted>
  <dcterms:modified xsi:type="dcterms:W3CDTF">2012-09-11T21:30:00Z</dcterms:modified>
  <cp:revision>104</cp:revision>
  <dc:subject/>
  <dc:title>1º SESSÃO LEGISLATIVA DA 17ª LEGISLATURA</dc:title>
</cp:coreProperties>
</file>