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47291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9908513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5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S EMPRESAS POTENCIALMENTE POLUIDORAS DE CONTRATAREM RESPONSÁVEL TÉCNICO EM MEIO AMBIE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,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SUBEMENDA DE PLENÁRIO AO SUBSTITUTIVO GERAL DA C.C.J., COM 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MUNICAÇÃO DE VENCIMENTO DA CARTEIRA NACIONAL DE HABILITAÇÃO (CNH) PELO DETRAN/P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15 DE NOVEMBRO COMO “O DIA DA UMBANDA E DO UMBANDISTA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 COMUNIDADE SOLIDÁRIA DA AMIZADE – COMSOL, COM SEDE E FORO NO MUNICÍPIO DE ALMIRANTE TAMANDARÉ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COMPLEMENTAR Nº 3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DISPOSITIVOS QUE ESPECIFICA, DA LEI COMPLEMENTAR Nº 119, DE 31 DE MAIO DE 2007, QUE INSTITUI O SISTEMA ESTADUAL DE HABITAÇÃO DE INTERESSE SOCIAL – SEHIS, E CRIA O FUNDO ESTADUAL DE HABITAÇÃO E REGULARIZAÇÃO FUNDIÁRIA DE INTERESSE SOCIAL – FEHIR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7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FUNDAÇÃO PROCOPENSE DE CULTURA, ENSINO E PESQUISA – FUNCEP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OBRIGATORIEDADE DAS AUTO-ESCOLAS, POR OCASIÃO DO TREINAMENTO DE DIREÇÃO VEICULAR PARA OBTENÇÃO DA PRIMEIRA HABILITAÇÃO, AO MINISTRAREM AULAS PRÁTICAS, RESERVAREM UM MÍNIMO DE 3 HORAS, DAS 15 HORAS RESERVADAS A ESSA FINALIDADE, PARA AS RODOVIAS FORA DO PERÍMETRO URB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ENSE DE PRODUTORES DE CEBOLA – APACE, COM SEDE E FORO NO MUNICÍPIO DE CAMPO L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SSOCIAÇÃO CULTURAL E ESPORTIVA DE IBIPORÃ – ACEI, COM SEDE E FORO NO MUNICÍPIO DE IBIPORÃ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RROGAR A CESSÃO DE DIREITOS DE USO DE IMÓVEL, SITUADO NESTA CAPITAL, PARA A ASSOCIAÇÃO BENEFICENTE RENASC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Ordem do Dia </cp:lastModifiedBy>
  <dcterms:modified xsi:type="dcterms:W3CDTF">2008-12-03T11:03:00Z</dcterms:modified>
  <cp:revision>64</cp:revision>
  <dc:subject/>
  <dc:title>1º SESSÃO LEGISLATIVA DA 16ª LEGISLATURA</dc:title>
</cp:coreProperties>
</file>