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558311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65853113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6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Z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COMPLEMENTAR Nº 3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(ANEXOS PROJETOS Nº 129/08, 343/07 E 344/07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IGO 1º DA LEI COMPLEMENTAR 83/1998 – REGIÃO METROPOLITANA DE MARING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A.M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EMENDA SUBSTITUTIVA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SUBEMENDA SUBSTITUTIVA GERAL DA C.C.J.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5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ROSANE FERREIRA E PASTOR EDSON PRACZYK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A A PREVISÃO E FUTURA INSTALAÇÃO DE HIDRÔMETROS INDIVIDUAIS PARA CADA UNIDADE DOMICILIAR OU DE CONSUMO, NO PROJETO DE EXECUÇÃO DE NOVAS OBR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2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CENTRO DE EDUCAÇÃO PROFISSIONAL AGRÍCOLA DEPUTADO MAMEDE, A ESCOLA ESTADUAL AGRÍCOLA LOCALIZADA NO MUNICÍPIO DE CAMBAR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7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8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 QUE ESPECIFICA AO MUNICÍPIO DE ARAUCÁR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7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ROMIC – ASSOCIAÇÃO DE PRODUTORES DA MICRO BACIA CAMPO NOVO, COM SEDE EM PALMEIRINHA NO MUNICÍPIO DE GUARAPUA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8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9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FUNDO DE EQUALIZAÇÃO DO MICROCRÉDITO – FEM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2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DEFESA AO DIREITO E PROPRIEDADE DO PATRIMÔNIO DO RAMAL SOIPE/ARAPUÁ, COM SEDE E FORO NO MUNICÍPIO DE ASSIS CHATEAUBRIAND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5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APOIO À INTEGRAÇÃO COMUNITÁRIA – CAICO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7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, LOTE Nº 05, AO MUNICÍPIO DE FORMOSA DO OES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, LOTES Nº 05,06 E 07 AO MUNICÍPIO DE FORMOSA DO OES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7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7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DOAÇÃO DE IMÓVEL AO MUNICÍPIO DE SÃO JO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2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NCAMINHA A PRESTAÇÃO DE CONTAS DO GOVERNO DO ESTADO DO PARANÁ, TRIBUNAL DE CONTAS E FUNDO ESPECIAL DE CONTROLE EXTERNO DO TRIBUNAL DE CONTAS DO ESTADO DO PARANÁ, EXERCÍCIO FINANCEIRO DE 20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2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SERVIÇO SOCIAL AUTÔNOMO PARANÁ CIDADE, EXERCÍCIO DE 2002 À 2004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2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SERVIÇO SOCIAL AUTÔNOMO PARANÁ EDUCAÇÃO, EXERCÍCIO DE 2004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9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 FILH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GENCIA DE DESENVOLVIMENTO TURÍSTICO E CULTURAL DA ROTA TROPEIROS DO PARANÁ, COM SEDE E FORO NO MUNICÍPIO DE PONTA GROSS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08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ONTRATAR OPERAÇÃO DE CRÉDITO EXTERNO ATÉ O MONTANTE DE US$ 51.000.000,00 (CINCOENTA E UM MILHÕES DE DÓLARES NORTE-AMERICANO), JUNTO AO BANCO INTERNACIONAL PARA A RECONSTRUÇÃO E O DESENVOLVIMENTO – BIRD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O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4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DEFESA AO DIREITO A PROPRIEDADE DO RAMAL PIMENTA, MUNICÍPIO DE ASSIS CHATEAUBRIAND, COM SEDE E FORO NO MUNICÍPIO DE ASSIS CHATEAUBRIAND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4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DEFESA AO DIREITO A PROPRIEDADE DO PATRIMÔNIO DE TERRA NOVA, MUNICÍPIO DE ASSIS CHATEAUBRIAND, COM SEDE E FORO NO MUNICÍPIO DE ASSIS CHATEAUBRIAND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6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, AO MUNICÍPIO DE JARDIM ALEGR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7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8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, AO MUNICÍPIO DE NOVA PRATA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7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1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, AO MUNICÍPIO DE JAGUARIAÍ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7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2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, AO MUNICÍPIO DE SARAND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7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2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, AO MUNICÍPIO DE UNIFL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7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2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DOAÇÃO DE IMÓVEL, AO MUNICÍPIO DE KALORÉ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 Nº 078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REDAÇÃO DO ART. 170 DA CONSTITUIÇÃO ESTADUAL, OBRIGANDO ESTADO E MUNICÍPIOS A DOTAREM DE SERVIÇOS ADEQUADOS DE SAÚDE O ATENDIMENTO DA FAMÍLIA, DA MULHER, DA CRIANÇA, DO ADOLESCENTE, DO JOVEM E DO IDOSO, NA FORMA QUE ESPECIFICA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 FAVORÁVEL DA COMISSÃO ESPECIAL DE REFORMA DA CONSTITUIÇÃO.</w:t>
      </w:r>
    </w:p>
    <w:p>
      <w:pPr>
        <w:pStyle w:val="Normal"/>
        <w:rPr>
          <w:bCs/>
        </w:rPr>
      </w:pPr>
      <w:r>
        <w:rPr>
          <w:bCs/>
        </w:rPr>
        <w:t>(VOTAÇÃO NOMINAL)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2-09T11:33:00Z</dcterms:modified>
  <cp:revision>100</cp:revision>
  <dc:subject/>
  <dc:title>1º SESSÃO LEGISLATIVA DA 16ª LEGISLATURA</dc:title>
</cp:coreProperties>
</file>