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31323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509747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PICULTORES, CRIADORES DE ABELHAS MELÍFERAS EUROPÉIAS DE CAMPINHOS – APICAMP, COM SEDE E FORO NO MUNICÍPIO DE IBAITI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DO ARTESÃO DE CAMPO MOURÃO, COM SEDE NO MUNICÍPIO DE CAMPO MOU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 MOVIMENTO AMOR EXIGENTE – AMAEX, COM SEDE E FORO NO MUNICÍPIO DE MARING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PARA A PUBLICAÇÃO DE ATOS OFICIAIS, POR AGENTES E ÓRGÃOS PÚBLICOS N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2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CÂMARAS MUNICIPAIS DA MICRORREGIÃO DOZE – ACAMDOZE, COM SEDE NO MUNICÍPIO DE CAMPO MOURÃ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R NESTE TURNO EMENDA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 DE ITAPERUÇU, COM SEDE NO MUNICÍPIO DE ITAPERUÇU E FORO NA COMARCA DE RIO BRANCO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MIGOS DO ADAUTO BOTELHO – ABAAB, COM SEDE E FORO NO MUNICÍPIO DE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CENTRO DE ATENDIMENTO PARA JOVENS E ADULTOS ESPECIAIS – CAJÁ.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TRAVÉS DA SECRETARIA DE ESTADO DO TRABALHO EMPREGO E PROMOÇÃO SOCIAL, A CONCEDER BOLSA-AUXÍLIO AOS ESTUDANTES DE ORIGEM ANGOLANA, DEFICIENTES VISUAIS, MATRICULADOS EM INSTITUIÇÕES DE ENSINO N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OMUNITÁRIO E DE PROTEÇÃO ALIMENTAR PE. MIGUEL – CECOPAM, COM SEDE E FORO EM CURITIBA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03T12:49:00Z</dcterms:modified>
  <cp:revision>26</cp:revision>
  <dc:subject/>
  <dc:title>1º SESSÃO LEGISLATIVA DA 16ª LEGISLATURA</dc:title>
</cp:coreProperties>
</file>