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019401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0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8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4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INSTITUIÇÃO DA E-PARANÁ COMUNICAÇÃO, CONFORME ESPECIF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ANTÔNIO YOSHIO KISHINO O VIADUTO LOCALIZADO NA PR-445, NO CRUZAMENTO DA AVENIDA HARRY PROCHET COM A AVENIDA DOS EXPEDICIONÁRIOS, ENTRE MUNICÍPIOS DE LONDRINA E CAMBÉ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7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ERE AS ATIVIDADES DA ESTRUTURA ORGANIZACIONAL DA SECRETARIA DE ESTADO DO PLANEJAMENTO E COORDENAÇÃO GERAL PARA A DA SECRETARIA DE ESTADO DA FAZ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55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XTINGUE A SECRETARIA DE ESTADO DO ESPORTE E A SECRETARIA DE ESTADO DO TURISMO E CRIA A SECRETARIA DE ESTADO DO ESPORTE E DO TURISMO E TRANSFORMA A COORDENAÇÃO DE CONTROLE INTERNO, INCLUINDO AS COMPETÊNCIAS DA CORREGEDORIA E DA OUVIDORIA GERAL, EM CONTROLADORIA GERAL DO EST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1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CAPACITAÇÃO DA CENTRAL GERADORA HIDRELÉTRICA - CGH, LOCALIZADA NO MUNICÍPIO DE JAGUARIAÍ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9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Nº 17.634, DE 2013, QUE AUTORIZA O PODER EXECUTIVO A EFETUAR DOAÇÃO DE IMÓVEL AO MUNICÍPIO DE JANDAIA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E PLENÁRIO COM 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BELINAT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 HONORÁRIA DO PARANÁ À SENHORA DELISE GUARIENTI ALMEI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2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2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ESPECIAL ALTERANDO O VIGENTE ORÇAMENTO GERAL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9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VIADUTO AMÉLIA BARBOSA LOPES, O VIADUTO LOCALIZADO NA PR-445, COM A BR-369, QUE LIGA OS MUNICÍPIOS DE LONDRINA 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LINAT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O LONDRINA MATSURI - FESTIVAL DA PRIMAVERA, REALIZADA ANUALMENTE NO MÊS DE SETEMBRO NA CIDADE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30/10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MAMBO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MOREIRA SAL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NOVA CANT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PEABIR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QUINTA DO SO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RANCHO ALEGRE D’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RONCAD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TERRA BO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RAMILÂN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MANOEL RIB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RIO BONITO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MARILUZ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INSTALAÇÃO DA DEFENSORIA PÚBLICA NO MUNICÍPIO DE VIRMOND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LIBERAÇÃO DE RECURSOS PARA OBRA DE REVITALIZAÇÃO DA PRAÇA DO EVANGÉLICO, NO MUNICÍPIO DE ALMIRANTE TAMANDARÉ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UMENTO DO EFETIVO POLICIAL DO 9º BATALHÃO DA POLÍCIA MILITAR DO LITO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ISPONIBILIZAÇÃO DE ALIMENTOS, LONAS PLÁSTICAS, BANHEIROS QUÍMICOS, MATERIAIS ELÉTRICOS, MATERIAIS HIDRÁULICOS E ASSISTÊNCIA SOCIAL À ASSOCIAÇÃO DOS MORADORES NOSSA SENHORA DO ROCIO, NO MUNICÍPIO DE JARDIM ALEGR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29T21:01:00Z</dcterms:modified>
  <cp:revision>1170</cp:revision>
  <dc:subject/>
  <dc:title>1º SESSÃO LEGISLATIVA DA 17ª LEGISLATURA</dc:title>
</cp:coreProperties>
</file>