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both"/>
        <w:rPr>
          <w:sz w:val="31"/>
        </w:rPr>
      </w:pPr>
      <w:r>
        <w:rPr>
          <w:sz w:val="31"/>
        </w:rPr>
      </w:r>
    </w:p>
    <w:p>
      <w:pPr>
        <w:pStyle w:val="Normal"/>
        <w:ind w:right="180" w:hanging="0"/>
        <w:jc w:val="both"/>
        <w:rPr>
          <w:sz w:val="31"/>
        </w:rPr>
      </w:pPr>
      <w:r>
        <w:rPr>
          <w:sz w:val="31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08753386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761092840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20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4 DE NOV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REDAÇÃO FINAL DO PROJETO DE LEI Nº 64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URO MORAE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OBRIGATORIEDADE DO USO DE APARELHO SENSOR DE VAZAMENTO DE GÁS NOS ESTABELECIMENTOS COMERCIAIS, INDUSTRIAIS E PRÉDIOS RESIDÊNCIAS DO ESTADO DO PARANÁ.</w:t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124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ELO RANGEL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DISPÕE SOBRE A ASSISTÊNCIA ESPECIAL A SER FORNECIDA ÀS PARTURIENTES CUJOS FILHOS RECÉM-NASCIDOS SEJAM PORTADORES DE DEFICIÊNCIA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S.P..</w:t>
      </w:r>
    </w:p>
    <w:p>
      <w:pPr>
        <w:pStyle w:val="Normal"/>
        <w:ind w:right="180" w:hanging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29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818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ELO RANGE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QUE AUTORIZA O PODER EXECUTIVO A ESTADUALIZAR A RODOVIA QUE LIGA O MUNICÍPIO DE TIBAGI AO DISTRITO DE PORTEIRA GRANDE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rPr>
          <w:sz w:val="32"/>
        </w:rPr>
      </w:pPr>
      <w:r>
        <w:rPr>
          <w:sz w:val="32"/>
        </w:rPr>
        <w:t>(VOTAÇÃO NOMINAL)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9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44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ITO QUINTA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QUE AUTORIZA O PODER EXECUTIVO A DOAR AO MUNICÍPIO DE COLORADO, ÁREA DE TERRAS DO DEOE, CONFORME ESPECIFICA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rPr>
          <w:sz w:val="32"/>
        </w:rPr>
      </w:pPr>
      <w:r>
        <w:rPr>
          <w:sz w:val="32"/>
        </w:rPr>
        <w:t>(VOTAÇÃO NOMINAL)</w:t>
      </w:r>
    </w:p>
    <w:p>
      <w:pPr>
        <w:pStyle w:val="Normal"/>
        <w:ind w:right="180" w:hanging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8144"/>
      <w:pgMar w:left="1985" w:right="1418" w:gutter="0" w:header="0" w:top="2308" w:footer="0" w:bottom="122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0:44:00Z</dcterms:created>
  <dc:creator>ASSEMBLEIA LEGISLATIVA</dc:creator>
  <dc:description/>
  <dc:language>en-US</dc:language>
  <cp:lastModifiedBy>ASSEMBLEIA LEGISLATIVA</cp:lastModifiedBy>
  <dcterms:modified xsi:type="dcterms:W3CDTF">2008-11-04T11:55:00Z</dcterms:modified>
  <cp:revision>45</cp:revision>
  <dc:subject/>
  <dc:title>1º SESSÃO LEGISLATIVA DA 16ª LEGISLATURA</dc:title>
</cp:coreProperties>
</file>