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79217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49745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099/09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NEXOS PROJETOS Nº s. 003/09 E 09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F. COM PARECER FAVORÁVEL DA C.C.J., NA FORMA DA SUBEMENDA SUBSTITUTIVA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COM SUBEMENDA SUBSTITUTIVA GERA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MUNICÍPIO DE MARIALVA COMO “CAPITAL DA UVA FINA”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A.I.C.T.M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CMAF – ASSOCIAÇÃO COMUNITÁRIA DE MORADORES E AMIGOS DA VILA FANNY E ADJACÊNCIAS, COM SEDE E FORO NO MUNICÍPIO DE CURITIBA. 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 PODER EXECUTIVO A EFETUAR A DOAÇÃO DE IMÓVEL AO MUNICÍPIO DE LOAND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QUEDAS DO IGUAÇU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MATELÂNDI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 IMÓVEL N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DO AMA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CENTRO DE ORIENTAÇÃO E REINTEGRAÇÃO AO DEPENDENTE DE ÁLCOOL – CORDEAL, COM SEDE E FORO NO MUNICÍPIO DE FOZ DO IGUAÇU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9.</w:t>
      </w:r>
    </w:p>
    <w:p>
      <w:pPr>
        <w:pStyle w:val="Normal"/>
        <w:rPr/>
      </w:pPr>
      <w:r>
        <w:rPr>
          <w:bCs/>
          <w:color w:val="000000"/>
          <w:sz w:val="32"/>
        </w:rPr>
        <w:t>OBJETIVA AUTORIZAR O PODER EXECUTIVO A EFETUAR DOAÇÃO DE  IMÓVEL AO MUNICÍPIO DE LUNARDELLI.</w:t>
      </w:r>
      <w:r>
        <w:rPr>
          <w:color w:val="000000"/>
          <w:sz w:val="32"/>
        </w:rPr>
        <w:t xml:space="preserve">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17T14:05:00Z</dcterms:modified>
  <cp:revision>32</cp:revision>
  <dc:subject/>
  <dc:title>1º SESSÃO LEGISLATIVA DA 16ª LEGISLATURA</dc:title>
</cp:coreProperties>
</file>