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211905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5895730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2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3 DE  ABRIL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18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1º DA LEI 12.442, DE 13 DE JANEIRO DE 1999, QUE DECLARA DE UTILIDADE PÚBLICA A CENTRAL DE ASSOCIAÇÕES DO OESTE DO PARANÁ – CAOPA, COM SEDE E FORO NO MUNICÍPIO DE MEDIAN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52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O PODER EXECUTIVO, AS SECRETARIAS DE ESTADO OU QUALQUER ÓRGÃO DA ADMINISTRAÇÃO PÚBLICA DIRETA OU INDIRETA DE REALIZAR CONTRATOS E REPASSE DE RECURSOS FINANCEIROS DE PUBLICIDADE JUNTO A EMISSORAS E PROGRAMAS DE RÁDIO E TELEVISÃO E PUBLICAÇÕES QUE PERTENCEM A POLÍTICOS EM MANDATO ELETIV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E PLENÁRIO COM PARECER FAVORÁVEL A EMENDA 01 E CONTRÁRIA A EMENDA 02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9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INSTITUI O “PROGRAMA DE COMPROMISSO DAS EMPRESAS E ÓRGÃOS PÚBLICOS DO GOVERNO DO PARANÁ COM AS CONDIÇÕES DE ACESSIBILIDADE EM CALÇADAS E VIAS PÚBLICAS”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9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A ASSOCIAÇÃO DE GINÁSTICA RÍTMICA – SEGUNDO OS CRITÉRIOS QUE DETERMINA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1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DE PREFEITO FRANCISCO TEIXEIRA, UMA PARTE DO TRECHO DA PR-281 QUE LIGA A LOCALIDADE LAGOINHA A SEDE DO MUNICÍPIO DE AGUDO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1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2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DOAR A COHAPAR, IMÓVEL SITUADO NO MUNICÍPIO DE ITAPEJARA DO 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68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DOAR IMÓVEL PARA A ASSOCIAÇÃO DE PAIS E AMIGOS DOS EXCEPCIONAIS DE SÃO JOÃO DO TRIUNF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8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PROGRAMA ESCOLA DOMICILIAR PARA ALUNOS ENFERMOS MATRICULADOS NA REDE PÚBLICA ESTADUAL DE ENSIN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S.P. E C.E.C.E.C.T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1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A “LEI DE PROMOÇÕES DOS OFICIAIS DA POLÍCIA MILITAR DO ESTADO DO PARANÁ”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8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EDER AO MUNICÍPIO DA LAPA, O IMÓVEL QU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CIDADANIA BENEMÉRITA DO PARANÁ AO PADRE REGINALDO MANZO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5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4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OS MÓVEIS PERTENCENTES AO ESTADO DO PARANÁ, PARA O MUNICÍPIO DE BOA ESPERANÇ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2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3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 DO IMÓVEL SITUADO NO MUNICÍPIO DE CURITIBA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3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MAURO GOULART, COM SEDE E FORO NESTA CAPIT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4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OS TRABALHADORES COM MATERIAL RECICLÁVEL E MEIO AMBIENTE DE SÃO JOSÉ DOS PINHAIS”, COM SEDE E FORO NO MUNICÍPIO DE SÃO JOSÉ DOS PINHA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4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SOCIEDADE PATO-BRANQUENSE, DE ESTUDOS ESPÍRITAS”, COM SEDE E FORO NO MUNICÍPIO DE PATO BRANC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5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ÔNIO ANIBEL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, AO REVERENDÍSSIMO FREI POLICARPO BER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5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ERCIAL E EMPRESARIAL DE MISSAL, COM SEDE NAQUELE MUNICÍPIO DE FORO EM MEDIAN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6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RÁDIO COMUNITÁRIA CIDADE VERÃO FM”, COM SEDE NO MUNICÍPIO DE SANTA TEREZINHA DE ITAIPU E FORO NA COMARCA DE FOZ DO IGUAÇU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6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MOVIMENTO PENIEL, COM SEDE E FORO NO MUNICÍPIO DE ROLÂND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7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DA LOCALIDADE DE RIBEIRÃOZINHO, COM SEDE E FORO NO MUNICÍPIO DE AGUDO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8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COMUNITÁRIA DA VILA RURAL ANTONIO PICOLI – ACOVRAP”, COM SEDE NO MUNICÍPIO DE OURIZONA E FORO EM MANDAGUAÇU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9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EDUCACIONAL E ASSISTENCIAL NOVA ALIANÇA, COM SEDE E FORO NA CIDADE DE CASCAVE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2:33:00Z</dcterms:created>
  <dc:creator>DIRETORIA DE ASSISTÊNCIA AO PLENÁRIO</dc:creator>
  <dc:description/>
  <dc:language>en-US</dc:language>
  <cp:lastModifiedBy>ASSEMBLEIA LEGISLATIVA</cp:lastModifiedBy>
  <cp:lastPrinted>2006-03-26T18:15:00Z</cp:lastPrinted>
  <dcterms:modified xsi:type="dcterms:W3CDTF">2006-04-02T12:35:00Z</dcterms:modified>
  <cp:revision>3</cp:revision>
  <dc:subject/>
  <dc:title>ASSEMBLÉIA LEGISLATIVA DO ESTADO DO PARANÁ</dc:title>
</cp:coreProperties>
</file>