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04117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3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UTILIZAÇÃO DE EQUIPAMENTOS EM VEÍCULOS, QUE PRODUZAM SOM, EM NÍVEL DE PRESSÃO SONORA ACIMA DE 80 OITENTA DECIBÉ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CENTRO DE ORIENTAÇÃO E APOIO SÓCIO-FAMILIAR DO ADOLESCENTE EM LIBERDADE ASSISTIDA, COM SEDE E FORO NO MUNICÍPIO DE JAGUARIAÍ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BENEMÉRITO AO SENHOR IVO PIERI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DA ENTIDADE DECLARADA DE UTILIDADE PÚBLICA CONFORME LEI Nº 10.289 DE 17 DE MAIO DE 19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18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E UM CARGO DE ASSISTENTE II DE JUIZ DE DIREITO, DE PROVIMENTO EM COMISSÃO, SIMBOLOGIA 1-C, NA COMARCA DE MARECHAL CÂNDIDO RONDON, ALTERANDO A LEI ESTADUAL Nº 14.277/2003 (CÓDIGO DE ORGANIZAÇÃO E DIVISÃO JUDICIÁR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MEDALHA DE MÉRITO AGROPECUÁRIO "EXCELÊNCIA DA PRODUÇÃO"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"FAMEP - FEDERAÇÃO DAS ASSOCIAÇÕES DE MORADORES DO ESTADO DO PARANÁ"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TEMBRO COMO O MÊS DA BICICLE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TRANSPORTES E COMUNICAÇÃ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0.476, DE 15 DE OUTUBRO DE 1993, QUE DISPÕE SOBRE A CONCESSÃO DE UTILIDADE PÚBLICA ESTADU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FLOREST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ASTORG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ENGENHEIRO BELTRÃ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ÂNGULO.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ATALAI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NDAGUAR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DOUTOR CAMARG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NDAGUAÇU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JANDAIA DO SUL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ANTA ISABEL DO IVAÍ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FLÓRID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BOM SUCESS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ARAND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51:00Z</dcterms:created>
  <dc:creator>alep</dc:creator>
  <dc:description/>
  <dc:language>en-US</dc:language>
  <cp:lastModifiedBy>KIKA</cp:lastModifiedBy>
  <cp:lastPrinted>2012-10-15T18:37:00Z</cp:lastPrinted>
  <dcterms:modified xsi:type="dcterms:W3CDTF">2012-11-06T19:51:00Z</dcterms:modified>
  <cp:revision>2</cp:revision>
  <dc:subject/>
  <dc:title>1º SESSÃO LEGISLATIVA DA 17ª LEGISLATURA</dc:title>
</cp:coreProperties>
</file>