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013773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5365526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5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Z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COMPLEMENTAR Nº 3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(ANEXOS PROJETOS Nº 129/08, 343/07 E 344/07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1º DA LEI COMPLEMENTAR 83/1998 – REGIÃO METROPOLITANA DE MARING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M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SUBSTITUTIVA GERAL DA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 NA FORMA DA SUBEMENDA SUBSTITUTIVA GERAL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1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UTORIZA O GOVERNO DO ESTADO A INSTITUIR O PROGRAMA “MULHER PREPARADA E QUALIFICADA” PARA VALORIZAÇÃO DA MÃO-DE-OBRA FEMININA NO MERCADO DE TRABALHO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4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CONSTRUIR A PEQUENA CENTRAL HIDRELÉTRICA CAVERNOSO II, LOCALIZADA NO RIO CAVERNOSO NOS MUNICÍPIOS DE VIRMOND E CANDÓ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2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MISSÃO DE DECLARAÇÃO DE QUITAÇÃO ANUAL DE DÉBITOS PELAS PESSOAS JURÍDICAS PRESTADORAS DE SERVIÇOS PÚBLICOS OU PRIVADOS NO ÂMBITO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RODUZ AS ALTERAÇÕES QUE ESPECIFICA, NA LEI Nº 14.978, DE 28 DE DEZEMBRO DE 2005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9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 A COMPENSAÇÃO DA RESERVA LEGAL DENTRO DA FAIXA DE 5 KM (CINCO QUILÔMETROS) EM CADA MARGEM DOS RIOS QUE COMPÕE OS CORREDORES DA BIODIVERSIDAD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AR DOS BEBÊS PEQUENO PEREGRINO, COM SED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BENEMÉRITO DO ESTADO DO PARANÁ AO SENHOR CÉSAR MORO TOZE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, COM MATRÍCULA Nº 8.223, AO MUNICÍPIO DE JANDAIA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6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, COM MATRÍCULA Nº 9.629, AO MUNICÍPIO DE JANDAIA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6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 AO MUNICÍPIO DE PRIMEIRO DE MAI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6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E IMÓVEL AO MUNICÍPIO DE SERTANEJ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7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2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E IMÓVEL AO MUNICÍPIO DA LAP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2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CENTRO DE EDUCAÇÃO PROFISSIONAL AGRÍCOLA DEPUTADO MAMEDE, A ESCOLA ESTADUAL AGRÍCOLA LOCALIZADA NO MUNICÍPIO DE CAMBAR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7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QUE ESPECIFICA AO MUNICÍPIO DE ARAUCÁR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7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ROMIC – ASSOCIAÇÃO DE PRODUTORES DA MICRO BACIA CAMPO NOVO, COM SEDE EM PALMEIRINHA NO MUNICÍPIO DE GUARAPUA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FUNDO DE EQUALIZAÇÃO DO MICROCRÉDITO – FEM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2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DEFESA AO DIREITO E PROPRIEDADE DO PATRIMÔNIO DO RAMAL SOIPE/ARAPUÁ, COM SEDE E FORO NO MUNICÍPIO DE ASSIS CHATEAUBRIAND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5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APOIO À INTEGRAÇÃO COMUNITÁRIA – CAICO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, LOTE Nº 05, AO MUNICÍPIO DE FORMOSA DO OES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, LOTES Nº 05,06 E 07 AO MUNICÍPIO DE FORMOSA DO OES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7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E IMÓVEL AO MUNICÍPIO DE SÃO JO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2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NCAMINHA A PRESTAÇÃO DE CONTAS DO GOVERNO DO ESTADO DO PARANÁ, TRIBUNAL DE CONTAS E FUNDO ESPECIAL DE CONTROLE EXTERNO DO TRIBUNAL DE CONTAS DO ESTADO DO PARANÁ, EXERCÍCIO FINANCEIRO DE 20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2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SERVIÇO SOCIAL AUTÔNOMO PARANÁ CIDADE, EXERCÍCIO DE 2002 À 2004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2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SERVIÇO SOCIAL AUTÔNOMO PARANÁ EDUCAÇÃO, EXERCÍCIO DE 2004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ISPÕE SOBRE A OBRIGATORIEDADE DAS EMPRESAS POTENCIALMENTE POLUIDORAS DE CONTRATAREM RESPONSÁVEL TÉCNICO EM MEIO AMBIENTE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sz w:val="32"/>
        </w:rPr>
        <w:t>(VOTAÇÃO NOMINAL)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2-08T12:31:00Z</dcterms:modified>
  <cp:revision>99</cp:revision>
  <dc:subject/>
  <dc:title>1º SESSÃO LEGISLATIVA DA 16ª LEGISLATURA</dc:title>
</cp:coreProperties>
</file>