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16171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87301593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REDAÇÃO FINAL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Cs/>
          <w:color w:val="000000"/>
          <w:sz w:val="31"/>
          <w:szCs w:val="31"/>
        </w:rPr>
        <w:t>CLASSIFICA A VISÃO MONOCULAR COMO DEFICIÊNCIA VIS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CIDADANIA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O ESTADO DO PARANÁ A “ROMARIA AO SANTUÁRIO DE NOSSA SENHORA DA SALETE” REALIZADA ANUALMENTE EM SETEMBRO, NO MUNICÍPIO DE BRAGANEY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URISM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7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4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A CRECHE PEQUENO PRÍNCIPE, COM SEDE E FORO NO MUNICÍPIO DE UMUARAMA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9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NOMINA “PREFEITO DIRCEU DIOGO PORTUGAL” A AVENIDA MARGINAL DA PRC - 466, NO MUNICÍPIO DE PITANG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OBRAS PÚBLICAS, TRANSPORTES E COMUNI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3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FRANCISCO BÜHR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CENTRO SOCIAL PADRE ARNALDO JANSEN, COM SEDE E FORO NO MUNICÍPIO DE SÃO JOSÉ DOS PINHAI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INSTITUTO NAURÚ, COM SEDE E FORO NO MUNICÍPIO DE CURITIBA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8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UM TREVO, NA BR-466, ENTRADA PARA O DISTRITO INDUSTRIAL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EPARTAMENTO DE ESTRADAS DE RODAGEM A EXECUÇÃO DE UM TREVO, NA BR-466, ENTRADA PARA O DISTRITO INDUSTRIAL ATALAIA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PAVIMENTAÇÃO ASFÁLTIC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AO LADO DO POSTO DE SAÚDE, NO JARDIM PAULISTA,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3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E UMA UNIDADE MÓVEL COM O GABINETE DENTÁRIO, PARA ATENDIMENTOS ÀS PESSO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RECURSOS FINANCEIROS E MATERIAL PARA A REALIZAÇÃO DOS SERVIÇOS DE SINALIZAÇÃO VIÁRIA, NO MUNICÍPIO DE VERA CRUZ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RODOVIA PR-491, COM IMPLANTAÇÃO DE ACOSTAMENTO NO TRECHO DE 11 KM ENTRE OS MUNICÍPIOS DE NOVA SANTA ROSA 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PARA A APAE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O DESENVOLVIMENTO DO PROJETO GAROTO BOM DE BOLA, REALIZADO PELA ASSOCIAÇÃO DESPORTIVA ASA LESTE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O LOTEAMENTO MIRANTE DA SERRA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A VILA SÃO JOSÉ, NO MUNICÍPIO DE GUARAPUAVA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7T12:14:00Z</dcterms:modified>
  <cp:revision>173</cp:revision>
  <dc:subject/>
  <dc:title>1º SESSÃO LEGISLATIVA DA 17ª LEGISLATURA</dc:title>
</cp:coreProperties>
</file>