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66638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FEVEREIR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REGIME DE PREVIDÊNCIA COMPLEMENTAR DE QUE TRATA O ART. 40, §§ 14 E 15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2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RIAÇÃO DO PROGRAMA DE ESTÍMULO À CIDADANIA FISC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2-10T12:54:00Z</dcterms:modified>
  <cp:revision>1412</cp:revision>
  <dc:subject/>
  <dc:title>1º SESSÃO LEGISLATIVA DA 17ª LEGISLATURA</dc:title>
</cp:coreProperties>
</file>