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821389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411977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DE ABRIL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4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9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  <w:t>DISPÕE SOBRE ESTADUALIZAÇÃO, MEDIANTE INCORPORAÇÃO, DA FUNDAÇÃO FACULDADE LUIZ MENEGUEL, SITUADA NO MUNICÍPIO DE BANDEIRANTES À UNIVERSIDADE ESTADUAL DO NORTE DO PARANÁ – UENP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  <w:t>DETERMINA A CASSAÇÃO DA EFICÁCIA DA INSCRIÇÃO, NO CADASTRO DE CONTRIBUINTES DO ICMS, NA HIPÓTESE QU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, NA FORMA DA EMENDA SUBSTITUTIVA À EMENDA DE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bCs/>
          <w:color w:val="000000"/>
          <w:sz w:val="32"/>
        </w:rPr>
        <w:t>APRECIAR NESTE TURNO EMENDA APROVADA EM 2ª DISCUSSÃO.</w:t>
      </w:r>
      <w:r>
        <w:rPr>
          <w:b/>
          <w:color w:val="000000"/>
          <w:sz w:val="32"/>
          <w:u w:val="single"/>
        </w:rPr>
        <w:t xml:space="preserve">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3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UTILIZAÇÃO DE SÍMBOLOS ESTADUAIS E IDENTIFICAÇÃO DE BENS PÚBLICOS E AÇÕES DE GOVERNO,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“DIA ESTADUAL DA CONSCIENTIZAÇÃO E PREVENÇÃO DE INTOXICAÇÕES POR AGROTÓXICOS”. (15 DE AGOSTO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M.A. E C.A.I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 DO PROJETO DE LEI Nº 12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FETUAR CESSÃO DE USO, AO MUNICÍPIO DE JANDAIA DO SUL, DE PARTE DE IMÓVEL SITUADO NAQUELE MUNICÍ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 PROJETO DE LEI Nº 19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CIG – ASSOCIAÇÃO COMERCIAL E EMPRESARIAL DE GOIOERÊ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0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  <w:t xml:space="preserve">DECLARA DE UTILIDADE PÚBLICA A “ASSOCIAÇÃO COMERCIAL, INDUSTRIAL E EMPRESARIAL DE PONTA GROSSA – ACIPG”, COM SEDE E FORO NO MUNICÍPIO DE PONTA GROSSA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  <w:t>PARECERES FAVORÁVEIS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0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 CLUBE DA 3ª IDADE SANTO IZIDORO, NO MUNICÍPIO DE TRÊS BARRAS DO PARANÁ, E FORO NA COMARCA DE CATANDUVAS, PARANÁ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color w:val="000000"/>
          <w:sz w:val="32"/>
        </w:rPr>
        <w:t>PARECERES FAVORÁVEIS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4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TORNA OBRIGATÓRIO, NO ENSINO MÉDIO DA REDE PÚBLICA ESTADUAL DE ENSINO, O ENSINO DE CONTEÚDOS SOBRE PREVIDÊNCIA SOCIAL E PRIVA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3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 E OUTR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RIGA AS EMPRESAS DE TELEFONIA FIXA A DISCRIMINAR INFORMAÇÕES SOBRE O CONSUMO NAS SUAS FATURA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O.P.T.C. E C.D.H.C.D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12:00Z</dcterms:created>
  <dc:creator>DIRETORIA DE ASSISTÊNCIA AO PLENÁRIO</dc:creator>
  <dc:description/>
  <dc:language>en-US</dc:language>
  <cp:lastModifiedBy>ASSEMBLEIA LEGISLATIVA</cp:lastModifiedBy>
  <cp:lastPrinted>2007-04-19T09:38:00Z</cp:lastPrinted>
  <dcterms:modified xsi:type="dcterms:W3CDTF">2007-04-23T13:16:00Z</dcterms:modified>
  <cp:revision>3</cp:revision>
  <dc:subject/>
  <dc:title>ASSEMBLÉIA LEGISLATIVA DO ESTADO DO PARANÁ</dc:title>
</cp:coreProperties>
</file>