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400687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pt;margin-top:0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21025554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3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MAI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02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OBRIGATORIEDADE DA DISTRIBUIÇÃO DE MERENDA DIFERENCIADA PARA ALUNOS DIABÉTICOS, HIPOGLICÊMICOS E CELÍACOS MATRICULADOS NAS ESCOLAS PÚBLIC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3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8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XTINGUE A ENTIDADE AUTÁRQUICA SERVIÇO DE LOTERIA DO ESTADO DO PARANÁ – SERLOPAR, VINCULADA A CASA CIVIL. (EXTINGUE E REMANEJA CARGOS EM COMISSÃO À CASA CIVIL).</w:t>
      </w:r>
    </w:p>
    <w:p>
      <w:pPr>
        <w:pStyle w:val="TextBody"/>
        <w:rPr>
          <w:rFonts w:cs="Times New Roman"/>
          <w:bCs/>
        </w:rPr>
      </w:pPr>
      <w:r>
        <w:rPr>
          <w:rFonts w:cs="Times New Roman"/>
          <w:bCs/>
        </w:rPr>
        <w:t>PARECERES FAVORÁVEIS DA C.C.J. E C.F..</w:t>
      </w:r>
    </w:p>
    <w:p>
      <w:pPr>
        <w:pStyle w:val="Normal"/>
        <w:rPr>
          <w:bCs/>
          <w:sz w:val="32"/>
        </w:rPr>
      </w:pPr>
      <w:r>
        <w:rPr>
          <w:bCs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6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FILANTRÓPICA COMUNITÁRIA – AFILAC, CO CAMPO COMPRIDO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ENTRO CULTURAL JHAMAYKA,COM SEDE E FORO NO MUNICÍPIO DE MARING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 A INSTITUIÇÃO EDUCACIONAL DE TAPEJARA – ICETAP, COM SEDE EM TAPEJARA E FORO EM CRUZEIRO DO 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3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7/07 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DOAR AO MUNICÍPIO DE ICARAÍMA, DISTRITO DE PORTO CAMARGO O IMÓVEL QU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5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INSTITUI O “DIA DO OUVIDOR” NO ÂMBITO DO ESTADO DO PARANÁ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6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“PROFESSOR MOACIR LEME DA SILVA”, O COLÉGIO ESTADUAL LOCALIZADO NA RUA ÂNGELO VODOY, 470, NO BAIRRO SANTOS DUMONT, NO MUNICÍPIO DE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BRASILEIRA DE ASSISTÊNCIA AO CIDADÃO COM CÂNCER E AO ESPECIAL CARENTE – ABRACCE, COM SEDE E FOFRO NO MUNICÍPIO E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ESTADUAL, O CENTRO EDUCACIONAL INFANTIL CRIANÇA FUTURO – CEICF, COM SEDE E FORO NA CIDADE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, A ASSOCIAÇÃO BENEFICENTE DE SAÚDE DO NOROESTE DO PARANÁ – NOROSPAR, COM SEDE E FORO N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3:12:00Z</dcterms:created>
  <dc:creator>DIRETORIA DE ASSISTÊNCIA AO PLENÁRIO</dc:creator>
  <dc:description/>
  <dc:language>en-US</dc:language>
  <cp:lastModifiedBy>ASSEMBLEIA LEGISLATIVA</cp:lastModifiedBy>
  <cp:lastPrinted>2007-04-19T09:38:00Z</cp:lastPrinted>
  <dcterms:modified xsi:type="dcterms:W3CDTF">2007-05-07T13:01:00Z</dcterms:modified>
  <cp:revision>11</cp:revision>
  <dc:subject/>
  <dc:title>ASSEMBLÉIA LEGISLATIVA DO ESTADO DO PARANÁ</dc:title>
</cp:coreProperties>
</file>