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632542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1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7 DE MARÇ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24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A DISPONIBILIZAÇÃO DE ESPAÇO FÍSICO PARA A INSTALAÇÃO DE POSTOS DE ATENDIMENTO DO PROCON, NOS LOCAIS QUE ESPECIFICA, E DÁ OUTRAS PROVIDÊNCI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3ª DISCUSSÃO DO PROJETO DE LEI Nº 411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A DEPUTADA ROSE LITR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(ANEXO PROJ. DE LEI Nº 537/11 - DEPUTADO PARANHOS)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DISPÕE SOBRE O RESSARCIMENTO AO ESTADO, VIA COBRANÇA NA FATURA DE SERVIÇOS TELEFÔNICOS, POR DESPESAS DECORRENTES DO ACIONAMENTO INDEVIDO DOS SERVIÇOS TELEFÔNICOS DE ATENDIMENTO A EMERGÊNCIAS ENVOLVENDO REMOÇÕES OU RESGATES, COMBATE A INCÊNDIOS OU OCORRÊNCIAS POLICIAIS. (TROTE TELEFÔNICO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EGURANÇA PÚBLICA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E PLENÁRIO COM PARECER FAVORÁVEL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PRECIAR NESTE TURNO SUBSTITUTIVO GERAL DE PLENÁRI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58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SEMANA DESTINADA A INSTRUÇÃO DOS ALUNOS DO ENSINO FUNDAMENTAL E MÉDIO PARA COMBATE À PEDOFILIA NA INTERNE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EDUCAÇÃO, COMISSÃO DE DEFESA DOS DIREITOS DA CRIANÇA, DO ADOLESCENTE E DO IDOSO E COMISSÃO DOS DIREITOS HUMANOS E DA CIDADANIA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VETO PARCIAL Nº 010/12, APOSTO AO PROJETO DE LEI Nº 315/11 DE AUTORIA DO DEPUTADO RASCA RODRIGU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O USO DE LAGOS, LAGOAS E REPRESAS PÚBLICAS E PRIVADAS PARA A PRÁTICA DE ESPORTES AQUÁTICOS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VETO Nº 011/12, APOSTO AO PROJETO DE LEI Nº 260/11 DE </w:t>
      </w:r>
      <w:r>
        <w:rPr>
          <w:rFonts w:cs="Arial" w:ascii="Arial" w:hAnsi="Arial"/>
          <w:b/>
          <w:sz w:val="31"/>
          <w:szCs w:val="31"/>
        </w:rPr>
        <w:t>AUTORIA DO DEPUTADO CAÍTO QUINTAN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ESTABELECE NORMAS PARA A UTILIZAÇÃO DE EMBALAGENS PELOS SUPERMERCADOS, ESTABELECIMENTOS CONGÊNERES E O COMÉRCIO EM GERAL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VETO Nº 012/12, APOSTO AO PROJETO DE LEI Nº 291/11 DE </w:t>
      </w:r>
      <w:r>
        <w:rPr>
          <w:rFonts w:cs="Arial" w:ascii="Arial" w:hAnsi="Arial"/>
          <w:b/>
          <w:sz w:val="31"/>
          <w:szCs w:val="31"/>
        </w:rPr>
        <w:t>AUTORIA DO DEPUTADO PASTOR EDSON PRACZYK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ESTABELECE A OBRIGATORIEDADE DOS HOSPITAIS DO ESTADO DO PARANÁ A AFIXAR, EM LUGAR VISÍVEL, A LISTA DOS MÉDICOS PLANTONISTAS E DO RESPONSÁVEL PELO PLANTÃO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7/03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VIABILIZAR O CALÇAMENTO DE 6 KM DO TRECHO COMPREENDIDO ENTRE A SEDE DO MUNICÍPIO DE MISSAL ATÉ A LINHA SANTA CECÍLI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 VEÍCULO PARA O CONSELHO TUTELAR DO MUNICÍPIO DE MISS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50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RIAÇÃO DO ESTATUTO DA MICRO E DA EMPRESA DE PEQUENO PORT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E BUEN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MAIS VEÍCULOS PARA A PATRULHA ESCOLAR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E BUEN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60 CASAS POPULARES N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 E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REPASSE DE RECURSOS PARA O HOSPITAL NOSSA SENHORA DA LUZ, NO MUNICÍPIO DE CURITI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 CENTRO DE EQUOTERAPIA NA APAE D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TRATOR PARA A ASSOCIAÇÃO DE PEQUENOS PRODUTORES RURAIS DO DISTRITO DE DR. ANTONIO PARANHOS, NO MUNICÍPIO DE SÃO JORGE D’OEST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SFALTOS E CALÇAMENTOS PARA RUAS E ESTRADAS RURAIS DO MUNICÍPIO DE SÃO JORGE D’OESTE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AMBULÂNCIA PADRÃO DEFESA CIVIL PARA O CORPO DE BOMBEIROS COMUNITÁRIO DO MUNICÍPIO DE PINH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VEÍCULO PARA O CONSELHO TUTELAR DO MUNICÍPIO DE PINH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RECURSOS PARA A APMI DO MUNICÍPIO DE PINH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DO TRECHO DA PR-473 ATÉ A ESTRADA DO PALMITAL, NO MUNICÍPIO DE QUEDAS DO IGUAÇU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DO TRECHO DA PONTE SOBRE O RIO CAMPO NOVO ATÉ A COMUNIDADE DA SANTINHA, NO MUNICÍPIO DE QUEDAS DO IGUAÇU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DO TRECHO DA LP-003 (ACESSO À LINHA GUARANI) À PR-484, NA LINHA PLANALTO, NO MUNICÍPIO DE QUEDAS DO IGUAÇU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DO TRECHO DA LP-203, ENTRE A COMUNIDADE DA LINHA NORTE ATÉ A LP-003, LINHA GUARANI, NO MUNICÍPIO DE QUEDAS DO IGUAÇU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DO TRECHO DA LP-201, ENTRE A COMUNIDADE DO JARDIM ALEGRE ATÉ A COMUNIDADE DO MATO QUEIMADO, N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DO TRECHO QUE LIGA A PR- 484, NA LINHA FAZENDINHA, À LP-304, NA COMUNIDADE DA BARRA DO MATO QUEIMADO, VIA LINHA PIMENTEL, NO MUNICÍPIO DE QUEDAS DO IGUAÇU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DO TRECHO QUE LIGA A PR-473 AO PAVILHÃO DA COMUNIDADE RIO PERDIDO, N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DO TRECHO QUE LIGA A LP-302, NA LINHA TAPUÍ, À COMUNIDADE DA LINHA ESTRELA, PASSANDO PELA LINHA NOVA, NO MUNICÍPIO DE QUEDAS DO IGUAÇU.</w:t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32"/>
        </w:rPr>
      </w:pPr>
      <w:r>
        <w:rPr>
          <w:rFonts w:cs="Arial" w:ascii="Arial" w:hAnsi="Arial"/>
          <w:b/>
          <w:color w:val="000000"/>
          <w:sz w:val="40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2-15T17:03:00Z</cp:lastPrinted>
  <dcterms:modified xsi:type="dcterms:W3CDTF">2012-03-06T19:37:00Z</dcterms:modified>
  <cp:revision>398</cp:revision>
  <dc:subject/>
  <dc:title>1º SESSÃO LEGISLATIVA DA 17ª LEGISLATURA</dc:title>
</cp:coreProperties>
</file>