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363925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493160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0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 07 DE NOV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AS PROPOSIÇÕES Nº 026/06 E 02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FORMA À CONSTITUIÇÃO ESTADU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PADRE PAULO CAMPOS E NELSON JUSTU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S INCISOS XIII E XIX, DO ARTIGO 54, O PARÁGRAFO 2º, DO ARTIGO 59, E INSERE PARÁGRAFO ÚNICO NO ARTIGO 71, DA CONSTITUIÇÃO DO ESTADO DO PARANÁ.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20" w:leader="none"/>
        </w:tabs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A PROPOSIÇÃO Nº 03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FORMA À CONSTITUIÇÃO ESTADU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ERE PARÁGRAFO 5º, NO ARTIGO 207, DA CONSTITUIÇÃO ESTADUAL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A PROPOSIÇÃO Nº 05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FORMA À CONSTITUIÇÃO ESTADU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49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Á NOVA REDAÇÃO AO CAPUT DO ARTIGO 185 DA CONSTITUIÇÃO DO ESTADO DO PARANÁ. (ENSINO).</w:t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PARECER FAVORÁVEL DA COMISSÃO ESPECIAL DE REFORMA À CONSTITUIÇÃO ESTADUAL.</w:t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79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1:31:00Z</dcterms:created>
  <dc:creator>DIRETORIA DE ASSISTÊNCIA AO PLENÁRIO</dc:creator>
  <dc:description/>
  <dc:language>en-US</dc:language>
  <cp:lastModifiedBy>ASSEMBLEIA LEGISLATIVA</cp:lastModifiedBy>
  <cp:lastPrinted>2006-11-05T17:42:00Z</cp:lastPrinted>
  <dcterms:modified xsi:type="dcterms:W3CDTF">2006-11-06T11:35:00Z</dcterms:modified>
  <cp:revision>3</cp:revision>
  <dc:subject/>
  <dc:title>ASSEMBLÉIA LEGISLATIVA DO ESTADO DO PARANÁ</dc:title>
</cp:coreProperties>
</file>