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57551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2593099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4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RAMA DO VOLUNTARIADO PARANAENSE DE QUEDAS DO IGUAÇU - PROVOPAR, COM SEDE E FORO NO MUNICÍPIO DE QUEDAS DO IGUAÇU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ULTURAL E ESPORTIVA NIPO-BRASILEIRA DE PONTA GROSSA, COM SEDE E FORO NO MUNICÍPIO DE PONTA GROSS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MORADORES DO JARDIM SERRA DOURADA, COM SEDE E FORO N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5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ÉRICLES DE HOLLEBEN DE MELL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CÁRITAS DIOCESANA DE PONTA GROSSA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6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ASSOCIAÇÃO DE DEFESA AO DIREITO A PROPRIEDADE DO PATRIMÔNIO DE ALTO ALEGRE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FAVORÁVEL DA C.C.J..</w:t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PUTADO MAX ROSENMANN O CENTRO INTEGRADO DE SAÚDE DA MULHER E DA CRIANÇA DO MUNICÍPIO DE ANAHY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NSTITUIR O PROGRAMA “MULHER PREPARADA E QUALIFICADA” PARA VALORIZAÇÃO DA MÃO-DE-OBRA FEMININA NO MERCADO DE TRABALHO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CONSTRUIR A PEQUENA CENTRAL HIDRELÉTRICA CAVERNOSO II, LOCALIZADA NO RIO CAVERNOSO NOS MUNICÍPIOS DE VIRMOND E CANDÓ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DOAÇÃO DE IMÓVEL AO MUNICÍPIO DE SÃO CARLOS DO I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DOAÇÃO DE IMÓVEL AO MUNICÍPIO DE NOVA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DOAÇÃO, AO MUNICÍPIO DE IBIPORÃ, DE ÁREA COM 900,00 m², CONSTITUÍDA PELOS LOTES Nºs. 06 E 07, DA QUADRA 38, COM EDIFICAÇÃO DE 422,84 m², CONFORME AS MATRÍCULAS Nºs 2.795 E 2.796, DO REGISTRO DE IMÓVEL DA COMARCA DE IBIPOR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 A DOAÇÃO, AO MUNICÍPIO DE SÃO JOÃO DO CAIUÁ, DE ÁREA COM 600,00 M², CONSTITUÍDA PELO DE TERRAS Nº 11, DA QUADRA 24, CONFORME MATRÍCULA Nº 5.975, DO REGISTRO DE IMÓVEIS DA COMARCA DE ALT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105/09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UTORIZA O PODER EXECUTIVO A EFETUAR  A DOAÇÃO, AO MUNICÍPIO DE JATAIZINHO, DE ÁREA COM 724,52 M², CONSTITUÍDA PELOS LOTES Nºs. 17 e 18, DA QUADRA 01, CONFORME as MATRÍCULAs Nºs. 7.423 E 7.424, DO REGISTRO DE IMÓVEIS DA COMARCA DE URAÍ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PARO A CRIANÇA E CASA DE APOIO TIA SULA, COM SEDE E FORO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OSANE FERREIRA E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PREVISÃO E FUTURA INSTALAÇÃO DE HIDRÔMETROS INDIVIDUAIS PARA CADA UNIDADE DOMICILIAR OU DE CONSUMO, NO PROJETO DE EXECUÇÃO DE NOVAS OBR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O.P.T.C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MISSÃO DE DECLARAÇÃO DE QUITAÇÃO ANUAL DE DÉBITOS PELAS PESSOAS JURÍDICAS PRESTADORAS DE SERVIÇOS PÚBLICOS OU PRIVADOS NO ÂMBIT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AS ALTERAÇÕES QUE ESPECIFICA, NA LEI Nº 14.978, DE 28 DE DEZEMBRO DE 2005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A COMPENSAÇÃO DA RESERVA LEGAL DENTRO DA FAIXA DE 5 KM (CINCO QUILÔMETROS) EM CADA MARGEM DOS RIOS QUE COMPÕE OS CORREDORES DA BIODIVERSIDA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BEBÊS PEQUENO PEREGRINO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DO ESTADO DO PARANÁ AO SENHOR CÉSAR MORO TOZE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COM MATRÍCULA Nº 8.223, AO MUNICÍPIO DE JANDA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COM MATRÍCULA Nº 9.629, AO MUNICÍPIO DE JANDA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PRIMEIRO DE MAI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E IMÓVEL AO MUNICÍPIO DE SERTANEJ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2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E IMÓVEL AO MUNICÍPIO DA LAP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2-07T12:51:00Z</dcterms:modified>
  <cp:revision>98</cp:revision>
  <dc:subject/>
  <dc:title>1º SESSÃO LEGISLATIVA DA 16ª LEGISLATURA</dc:title>
</cp:coreProperties>
</file>