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9146742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4899119" r:id="rId4"/>
        </w:objec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55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6 DE JUNH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33/04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VETO APOSTO AO PROJETO DE LEI COMPLEMENTAR Nº 404/03.</w:t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DURVAL AMARA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ESTABELECE PRAZO PARA A PROPOSITURA DE AÇÃO REGRESSIVA, PELA PROCURADORIA GERAL DO ESTADO, CONTRA O AGENTE PÚBLICO QUE DEU CAUSA À CONDENAÇÃO DO ESTADO, SEGUNDO DECISÃO JUDICIAL DEFINITIVA E IRREFORMÁVEL E DÁ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Nº 239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TERMINA O POVOAMENTO, COM A DISTRIBUIÇÃO DE ALEVINOS NOS RIOS QUE CORTAM O TERRITÓRIO PARANAENSE, DURANTE O PERÍODO DE PROIBIÇÃO DA PES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COM SUBSTITUTIVO GERA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S APROVADAS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238/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EIVO BERALDIN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TORNA OBRIGATÓRIO A APRESENTAÇÃO DE PASSIVO AMBIENTAL PELAS EMPRESAS QUE NECESSITAM DE LICENÇA  AMBIENTAL CONFORME ESPECIFICA 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 C.E.M.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089/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AFAEL GRE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CENTRO DE TRANSFORMAÇÃO SOCIAL VIDA NOVA, COM SEDE E FORO NO MUNICÍPIO DE CURITIBA/P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131/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CHICO NOROESTE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DEFISTI – ASSOCIAÇÃO DOS DEFICIENTES FÍSICOS DE SANTA TEREZINHA DE ITAIPU, COM SEDE EM SANTA TEREZINHA DO ITAIPU E FORO EM FOZ DO IGUAÇU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184/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PEDRO IVO ILKIV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AUTORIZA O PODER EXECUTIVO A RECEBER ATRAVÉS DE DOAÇÃO DO INSTITUTO NACIONAL DE COLONIZAÇÃO E REFORMA AGRÁRIA – INCRA, O IMÓVEL QUE ESPECIFICA, LOCALIZADO NO MUNICÍPIO DE CANTAGALO/PR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227/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DELEGADO BRADOCK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DISPÕE O DOCUMENTO DE IDENTIFICAÇÃO DA PESSOA PORTADORA DE DEFICIÊNCIA E DOENÇA CRÔNICA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284/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2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AUTORIZA O PODER EXECUTIVO A PROCEDER A PERMUTA DE PARTE IDEAL DO IMÓVEL DE PROPRIEDADE DO INSTITUTO DE DESENVOLVIMENTO EDUCACIONAL DO PARANÁ – FUNDEPAR, POR PARTE IDEAL DO IMÓVEL PERTENCENTE À EMPRESA HAFIL – EMPREENDIMENTOS LTDA., COM SEDE NESTA CAPITAL. 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 </w:t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5T12:44:00Z</dcterms:created>
  <dc:creator>DIRETORIA DE ASSISTÊNCIA AO PLENÁRIO</dc:creator>
  <dc:description/>
  <dc:language>en-US</dc:language>
  <cp:lastModifiedBy>ASSEMBLEIA LEGISLATIVA</cp:lastModifiedBy>
  <cp:lastPrinted>2005-06-01T15:22:00Z</cp:lastPrinted>
  <dcterms:modified xsi:type="dcterms:W3CDTF">2005-06-05T12:48:00Z</dcterms:modified>
  <cp:revision>4</cp:revision>
  <dc:subject/>
  <dc:title>ASSEMBLÉIA LEGISLATIVA DO ESTADO DO PARANÁ</dc:title>
</cp:coreProperties>
</file>