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4072946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908311110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9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6 DE AGOST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224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LUIZ EDUARDO CHEID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ESTADUAL A ASSOCIAÇÃO MÃOS ESTENDIDAS – AME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3ª DISCUSSÃO DO PROJETO DE LEI  Nº 307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LUIZ EDUARDO CHEID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R.F.C.C. – REDE FEMININA DE COMBATE AO CÂNCER, DE UNIÃO DA VITÓRI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1"/>
        </w:rPr>
      </w:pPr>
      <w:r>
        <w:rPr>
          <w:sz w:val="31"/>
        </w:rPr>
        <w:t>COM EMENDA DA C.C.J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1"/>
        </w:rPr>
      </w:pPr>
      <w:r>
        <w:rPr>
          <w:sz w:val="31"/>
        </w:rPr>
        <w:t>APRECIAR NESTE TURNO EMENDA DA C.C.J. APROVADA EM SEGUNDA DISCUSSÃO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1"/>
        </w:rPr>
      </w:pPr>
      <w:r>
        <w:rPr>
          <w:sz w:val="31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1"/>
        </w:rPr>
      </w:pPr>
      <w:r>
        <w:rPr>
          <w:sz w:val="31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1"/>
        </w:rPr>
      </w:pPr>
      <w:r>
        <w:rPr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335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REU MOUR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DE PROTEÇÃO À MATERNIDADE E  A INFÂNCIA DE BOM SUCESSO DO SUL, COM SEDE E FORO NO MUNICÍPIO DE BOM SUCESSO DO SUL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1"/>
        </w:rPr>
      </w:pPr>
      <w:r>
        <w:rPr>
          <w:sz w:val="31"/>
        </w:rPr>
        <w:t>COM EMENDA DA C.C.J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1"/>
        </w:rPr>
      </w:pPr>
      <w:r>
        <w:rPr>
          <w:sz w:val="31"/>
        </w:rPr>
      </w:r>
    </w:p>
    <w:p>
      <w:pPr>
        <w:pStyle w:val="Normal"/>
        <w:rPr>
          <w:sz w:val="31"/>
        </w:rPr>
      </w:pPr>
      <w:r>
        <w:rPr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340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DR. BATIST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O PROJETO RENASCER, COM SEDE E FORO NO MUNICÍPIO DE APUCARAN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RESOLUÇÃO  Nº 012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CRIA A FRENTE PARLAMENTAR EM DEFESA DOS ROYALTIES DE PETRÓLEO E IMPOSTOS SOBRE ENERGIA DO ESTADO DO PARANÁ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1ª DISCUSSÃO DO PROJETO LEI  Nº 259/08.</w:t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AUTORIA DO DEPUTADO WALDIR PUGLIESI.</w:t>
      </w:r>
    </w:p>
    <w:p>
      <w:pPr>
        <w:pStyle w:val="Normal"/>
        <w:ind w:right="180" w:hanging="0"/>
        <w:jc w:val="both"/>
        <w:rPr>
          <w:bCs/>
          <w:color w:val="000000"/>
          <w:sz w:val="30"/>
        </w:rPr>
      </w:pPr>
      <w:r>
        <w:rPr>
          <w:bCs/>
          <w:color w:val="000000"/>
          <w:sz w:val="30"/>
        </w:rPr>
        <w:t>ALTERA DISPOSITIVOS DA LEI Nº 15.758, DE 27 DE DEZEMBRO DE 2007, QUE DISPÕE QUE OS CRÉDITOS DECORRENTES DOS DÉBITOS IMPUTADOS E INSCRITOS EM DÍVIDA ATIVA ESTADUAL NA FORMA DA LEI COMPLEMENTAR Nº 113/2005, QUE CONSTITUÍREM CRÉDITO DO TESOURO ESTADUAL, PODERÃO SER PARCELADAS EM ATÉ 36 PARCELAS MENSAIS, IGUAIS E SUCESSIVAS.</w:t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  <w:t>PARECERES FAVORÁVEIS DA C.C.J. E C.F..</w:t>
      </w:r>
    </w:p>
    <w:p>
      <w:pPr>
        <w:pStyle w:val="Normal"/>
        <w:ind w:right="180" w:hanging="0"/>
        <w:jc w:val="both"/>
        <w:rPr>
          <w:sz w:val="30"/>
        </w:rPr>
      </w:pPr>
      <w:r>
        <w:rPr>
          <w:sz w:val="30"/>
        </w:rPr>
        <w:t>COM EMENDAS DA C.C.J..</w:t>
      </w:r>
    </w:p>
    <w:p>
      <w:pPr>
        <w:pStyle w:val="Normal"/>
        <w:ind w:right="18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right="18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right="18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1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488/06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AUTORIZA O PODER EXECUTIVO A PROCEDER A REVERSÃO AO PATRIMÔNIO DO MUNICÍPIO DE JESUÍTAS DO IMÓVEL SITUADO NA ÁREA URBANA DO REFERIDO MUNICÍPIO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(VOTAÇÃO NOMINAL)</w:t>
      </w:r>
    </w:p>
    <w:p>
      <w:pPr>
        <w:pStyle w:val="Normal"/>
        <w:ind w:right="57" w:hanging="0"/>
        <w:jc w:val="center"/>
        <w:rPr>
          <w:rFonts w:cs="Times New Roman"/>
          <w:bCs/>
          <w:color w:val="000000"/>
          <w:sz w:val="32"/>
        </w:rPr>
      </w:pPr>
      <w:r>
        <w:rPr>
          <w:rFonts w:cs="Times New Roman"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1"/>
          <w:u w:val="single"/>
        </w:rPr>
      </w:pPr>
      <w:r>
        <w:rPr>
          <w:b/>
          <w:bCs/>
          <w:color w:val="000000"/>
          <w:sz w:val="31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DISCUSSÃO ÚNICA DA PROPOSIÇÃO Nº 022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VETO APOSTO AO PROJETO DE LEI Nº 509/06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QUE AUTORIZA O PODER EXECUTIVO A PROCEDER A DOAÇÃO DE IMÓVEL URBANO À ASSOCIAÇÃO DE PAIS E AMIGOS DOS EXCEPCIONAIS - APAE DE GUAIRAÇA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1"/>
        </w:rPr>
      </w:pPr>
      <w:r>
        <w:rPr>
          <w:b/>
          <w:bCs/>
          <w:color w:val="000000"/>
          <w:sz w:val="31"/>
        </w:rPr>
        <w:t>COM RELATÓRIO DA C.C.J., CONSIDERANDO O VETO EM CONDIÇÕES DE SER APRECIADO PELO PLENÁRIO.</w:t>
      </w:r>
    </w:p>
    <w:p>
      <w:pPr>
        <w:pStyle w:val="Normal"/>
        <w:rPr>
          <w:sz w:val="31"/>
        </w:rPr>
      </w:pPr>
      <w:r>
        <w:rPr>
          <w:sz w:val="31"/>
        </w:rPr>
        <w:t>(VOTAÇÃO NOMINAL)</w:t>
      </w:r>
    </w:p>
    <w:p>
      <w:pPr>
        <w:pStyle w:val="Normal"/>
        <w:ind w:right="57" w:hanging="0"/>
        <w:jc w:val="center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57" w:hanging="0"/>
        <w:jc w:val="center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57" w:hanging="0"/>
        <w:jc w:val="center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DISCUSSÃO ÚNICA DA PROPOSIÇÃO Nº 051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VETO APOSTO AO PROJETO DE LEI Nº 070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FRANCISCO BUHRER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QUE AUTORIZA O PODER EXECUTIVO A DOAR O IMÓVEL QUE ESPECIFICA, AO MUNICÍPIO DE SÃO JOSÉ DOS PINHAIS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1"/>
        </w:rPr>
      </w:pPr>
      <w:r>
        <w:rPr>
          <w:b/>
          <w:bCs/>
          <w:color w:val="000000"/>
          <w:sz w:val="31"/>
        </w:rPr>
        <w:t>COM RELATÓRIO DA C.C.J., CONSIDERANDO O VETO EM CONDIÇÕES DE SER APRECIADO PELO PLENÁRIO.</w:t>
      </w:r>
    </w:p>
    <w:p>
      <w:pPr>
        <w:pStyle w:val="Normal"/>
        <w:rPr>
          <w:sz w:val="31"/>
        </w:rPr>
      </w:pPr>
      <w:r>
        <w:rPr>
          <w:sz w:val="31"/>
        </w:rPr>
        <w:t>(VOTAÇÃO NOMINAL)</w:t>
      </w:r>
    </w:p>
    <w:p>
      <w:pPr>
        <w:pStyle w:val="Normal"/>
        <w:ind w:right="18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right="18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8144"/>
      <w:pgMar w:left="1985" w:right="1418" w:gutter="0" w:header="0" w:top="2552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4:00Z</dcterms:created>
  <dc:creator>ASSEMBLEIA LEGISLATIVA</dc:creator>
  <dc:description/>
  <dc:language>en-US</dc:language>
  <cp:lastModifiedBy>ASSEMBLEIA LEGISLATIVA</cp:lastModifiedBy>
  <dcterms:modified xsi:type="dcterms:W3CDTF">2008-08-26T12:42:00Z</dcterms:modified>
  <cp:revision>20</cp:revision>
  <dc:subject/>
  <dc:title>1º SESSÃO LEGISLATIVA DA 16ª LEGISLATURA</dc:title>
</cp:coreProperties>
</file>