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541655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70264162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15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ÇÕES SUPLEMENTARES DE PREVENÇÃO, COMBATE E ERRADICAÇÃO DO DENGUE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80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IVO ILKIV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PARANAENSE DE PEQUENOS AGRICULTORES”, COM SEDE E FORO NO MUNICÍPIO DE LARANJEIRAS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O, À PARTIR DA 5ª SÉRIE DO ENSINO FUNDAMENTAL DA REDE PÚBLICA ESTADUAL, A INSERÇÃO DE CONTEÚDOS ACERCA DA ORGANIZAÇÃO, ATRIBUIÇÃO, FUNDAMENTAÇÃO E DIVISÃO DOS TRIBUTOS ARRECADADOS PELA UNIÃO, ESTADOS E MUNICÍPIOS, BEM COMO DA INSERÇÃO DO CIDADÃO COMO CONTRIBUIN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C.E.C.E.C.T.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7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DO PARANÁ A IMPLANTAR O PROGRAMA “JOGO LIMPO” NO ÂMBITO D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 028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M DISPENSADOS OS CRÉDITOS TRIBUTÁRIOS DECORRENTES DA APLICAÇÃO DAS FINALIDADES PREVISTAS NO ART. 55 DA LEI Nº 11.580, DE 14/11/1996. (ICM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0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 031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1.580, DE 14 DE NOVEMBRO DE 1996, DISPÕE SOBRE O IMPOSTO SOBRE OPERAÇÕES RELATIVAS À CIRCULAÇÃO DE MERCADORIAS E SOBRE PRESTAÇÕES DE SERVIÇOS DE TRANSPORTE INTERESTADUAL E INTERMUNICIPAL E DE COMUNICAÇÃO – ICMS, E DÁ OUTRAS PROVIDÊNCIAS. (REFORMA TRIBUTÁRIA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2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IMBUIA PESQUISAS, COM SEDE E FORO NO DISTRITO DE GUARÁ NO MUNICÍPIO DE GUARAPUA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5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GENCIA DE DESENVOLVIMENTO DE MALLET, COM SEDE E FORO NO MUNICÍPIO DE MALLE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5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 04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AUTORIZAR O PAGAMENTO DE AUXÍLIO-FINANCEIRO A JOVENS, PELA SECRETARIA DE ESTADO DA CRIANÇA E DA JUVENTUDE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, C.D.D.M.C.A. E C.F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52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 CRISÓSTOM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ASSOCIAÇÃO DOS SERVIDORES FEDERAIS, ESTADUAIS E MUNICIPAIS DO PARANÁ – ASFEM/PR”, COM SEDE E FOR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2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538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REAJUSTE DE 5% (CINCO POR CENTO) SOBRE OS VENCIMENTOS BÁSICOS DOS CARGOS DE PROVIMENTO EM COMISSÃO, DO QUADRO DE SERVIDORES DO PODER JUDICIÁR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7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 027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 PROCURADOR –GERAL DO ESTADO PODERÁ AUTORIZAR A DESISTÊNCIA DA AÇÃO DE EXECUÇÃO FISCAL E ARQUIVAMENTO DEFINITIVO DO PROCESSO, SEM A RENÚNCIA DOS RESPECTIVOS CRÉDITOS TRIBUTÁRIOS, NAS HIPÓTESES QUE ESPECIFICA E ADOTA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9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O REGIME JURÍDICO DOS FUNCIONÁRIOS DO PODER JUDICIÁRIO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0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PRACZYK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14.427, DE 07 DE JUNHO DE 2004, QUE DISPÕE SOBRE O USO DO APARELHO DESFIBRILADOR, EM EVENTOS DE GRANDE CONCENTRAÇÃO DE PESSO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936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ESTRUTURA ORGANIZACIONAL DOS SERVIÇOS DE FORO JUDICIAL E CRIA O QUADRO DE PESSOAL DE 1º GRAU DE JURISDIÇÃO DO PODER JUDICIÁRIO, EM OBSERVÂNCIA AO DISPOSTO NO ART. 1º, PARÁGRAFOS 5º E 6º DA LEI 14.277/2003, QUE DISPÕE SOBRE O CÓDIGO DE ORGANIZAÇÃO E DIVISÃO JUDICIÁRIAS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9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 037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PROGRAMA DE RESIDÊNCIA TÉCNICA NO ÂMBITO DA ADMINISTRAÇÃO DIRETA E AUTÁRQUICA DO PODER EXECUTIVO DO ESTADO DO PARANÁ, CONFORME ESPECIFICA E ADOTA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9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 038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LTERAÇÕES NA LEI Nº 14.260/2003. (LEI DE IMPOSTO SOBRE A PROPRIEDADE DE VEÍCULOS AUTOMOTORES – IPVA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5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 041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INSTITUIR O FÓRUM PARANAENSE DE MUDANÇAS CLIMÁTICAS GLOBAIS, VISANDO CONSCIENTIZAR E MOBILIZAR A SOCIEDADE PARANAENSE PAR A DISCUSSÃO DE TOMADA DE POSIÇÃO SOBRE O FENÔMENO AS MUDANÇAS CLIMÁTICAS GLOB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7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 CRISÓSTOM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REVERTER MEDIANTE DOAÇÃO, O IMÓVEL QUE ESPECIFICA, AO MUNICÍPIO DE CHOPINZINH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2-15T11:58:00Z</dcterms:modified>
  <cp:revision>70</cp:revision>
  <dc:subject/>
  <dc:title>1º SESSÃO LEGISLATIVA DA 16ª LEGISLATURA</dc:title>
</cp:coreProperties>
</file>