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/>
      </w:pPr>
      <w:r>
        <w:rPr/>
        <w:t xml:space="preserve"> </w:t>
      </w: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38002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284213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FEVEREI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DESCARTE E DESTINAÇÃO FINAL DE PILHAS QUE CONTENHAM MERCÚRIO METÁLICO, LÂMPADAS FLUORESCENTES, BATERIAS DE TELEFONE CELULAR E DEMAIS ARTEFATOS QUE CONTENHAM METAIS PESADOS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A CIDADE DE CIANORTE COMO “CAPITAL DO VESTUÁRI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ASSEGURAR ATENDIMENTO PRIORITÁRIO NA REDE PÚBLICA ESTADUAL DE SAÚDE AOS PACIENTES COM IDADE IGUAL OU SUPERIOR A 60 AN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INSTITUTO BRASILEIRO DE DESENVOLVIMENTO AUTOMOBILÍSTICO – IBDA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ORIGEM – INSTITUTO INTERNACIONAL DE COMUNICAÇÃO E CULTURA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9-02-03T12:22:00Z</dcterms:modified>
  <cp:revision>73</cp:revision>
  <dc:subject/>
  <dc:title>1º SESSÃO LEGISLATIVA DA 16ª LEGISLATURA</dc:title>
</cp:coreProperties>
</file>