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2794685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6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1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SETEMBR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5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78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327/1998 QUE DISPÕE SOBRE AS ATIVIDADES PROFISSIONAIS DE DESPACHANTE DE TRÂNSITO JUNTO AO DEPARTAMENTO DE TRÂNSITO DO PARANÁ – DETRAN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9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85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AUMENTO DO CAPITAL SOCIAL DA SANEPAR BEM COMO A ALIENAÇÃO DAS AÇÕES SEM DIREITO A VOTO, EMITIDAS EM NOME D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EM COMISSÃO GERAL DE PLENÁRIO DA C.C.J., COMISSÃO DE FINANÇAS, COMISSÃO DE ORÇAMENTO E COMISSÃO DE FISCALIZ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3-09-11T21:06:00Z</dcterms:modified>
  <cp:revision>178</cp:revision>
  <dc:subject/>
  <dc:title>1º SESSÃO LEGISLATIVA DA 17ª LEGISLATURA</dc:title>
</cp:coreProperties>
</file>