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80600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IO DE 201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 A SEMANA ESTADUAL DE FOMENTO AO SKATE, A SER COMEMORADO ANUALMENTE NO DIA 21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, O MÊS DA MULHER A SER CELEBRADO ANUALMENTE NO MÊS DE MARÇO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EFESA DOS DIREITOS D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INDÚSTRIA E COMÉR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XIV DO ART. 30 E DO ART. 33-M DO REGIMENTO INTERNO DA ASSEMBLEIA LEGISLATIVA DO ESTADO DO PARANÁ - RESOLUÇÃO Nº 1, DE 1º DE MARÇO DE 200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4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ALIENAR POR MEIO DE LICITAÇÃO OS BENS IMÓVEIS LOCALIZADOS NO MUNICÍPIO DE BOA VISTA DA APAREC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25T20:39:00Z</dcterms:modified>
  <cp:revision>1464</cp:revision>
  <dc:subject/>
  <dc:title>1º SESSÃO LEGISLATIVA DA 17ª LEGISLATURA</dc:title>
</cp:coreProperties>
</file>