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7169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97079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20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IDO EM CARÁTER PERMANENTE, NO CALENDÁRIO OFICIAL DE POLÍTICAS PÚBLICAS DE CULTURA, O PROGRAMA PARANIZAÇÃO, DO CENTRO CULTURAL TEATRO GUAÍ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E IMÓVEL AO MUNICÍPIO DE PIRAÍ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DO IMÓVEL QUE ESPECIFICA, À ASSOCIAÇÃO DA TERCEIRA IDADE DO MUNICÍPIO DE GUAÍ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, EM CARÁTER DE UTILIZAÇÃO GRATUITA, À UNIÃO PARANAENSE DOS ESTUDANTES – UPE, IMÓVEL DE PROPRIEDADE DO ESTADO DO PARANÁ, SITUAD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CESSÃO DE USO DE IMÓVEL, SITUAD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CLARADA DE UTILIDADE PÚBLICA A ASSOCIAÇÃO DOS AGRICULTORES DE IRACEMA DO OESTE – AGRICEMA, COM SEDE E FORO NO MUNICÍPIO DE IRACEMA DO 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UM CRÉDITO SUPLEMENTAR NO VALOR DE R$ 3.456.000,00 (TRÊS MILHÕES, QUATROCENTOS E CINQÜENTA E SEIS MIL REAIS) E UM AJUSTE ORÇAMENTÁRIO NO VALOR DE R$ 144.000,00 (CENTO E QUARENTA E QUATRO MIL REAIS), ALTERANDO O VIGENTE ORÇAMENTO DA SECRETARIA DE ESTADO DA CIÊNCIA, TECNOLOGIA E ENSINO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S HOSPITAIS, PÚBLICOS OU PRIVADOS DE COMUNICAREM AS DELEGACIAS DE POLÍCIA QUANDO DA ENTRADA EM SEUS PRONTOS SOCORROS DE MULHERES, CRIANÇAS E ADOLESCENTES VÍTIMAS DE AGRESSÃO FÍSICA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STALAR UMA UNIDADE DA DELEGACIA DA MULHER NO MUNICÍPIO DE SARAND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ÁLCOOL LÍQUIDO 96º GL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ENFRENTAMENTO À VIOLÊNCIA SEXUAL INFANTO JUVENI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. 13, DA LEI Nº 14.260, DE 22 DE DEZEMBRO DE 2003. (IPVA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O O TERMINAL ALTO MARACANÃ NO MUNICÍPIO DE COLOMBO, TERMINAL DE TRANSPORTE COLETIVO LUIZ FRANCHESK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À CULTURA DE BAMBU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NTORNO MILTON DOS SANTOS, O CONTORNO LOCALIZADO NA CIDADE DE ANDIR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2/06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, NO ÂMBITO DA POLÍCIA CIVIL DO ESTADO DO PARANÁ, O NÚCLEO DE PROTEÇÃO À CRIANÇA E AO ADOLESCENTE VÍTIMAS DE CRIMES – NUCRIA E O NÚCLEO DE REPRESSÃO AOS CRIMES CONTRA A SAÚDE – NUCRI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2:01:00Z</dcterms:created>
  <dc:creator>DIRETORIA DE ASSISTÊNCIA AO PLENÁRIO</dc:creator>
  <dc:description/>
  <dc:language>en-US</dc:language>
  <cp:lastModifiedBy>ASSEMBLEIA LEGISLATIVA</cp:lastModifiedBy>
  <cp:lastPrinted>2006-11-05T17:42:00Z</cp:lastPrinted>
  <dcterms:modified xsi:type="dcterms:W3CDTF">2006-11-19T12:04:00Z</dcterms:modified>
  <cp:revision>3</cp:revision>
  <dc:subject/>
  <dc:title>ASSEMBLÉIA LEGISLATIVA DO ESTADO DO PARANÁ</dc:title>
</cp:coreProperties>
</file>